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5103" w:leader="none"/>
          <w:tab w:val="right" w:pos="10065" w:leader="none"/>
        </w:tabs>
        <w:ind w:left="284" w:hanging="284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object w:dxaOrig="2592" w:dyaOrig="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18.45pt;width:129.6pt;height:4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4569428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81915</wp:posOffset>
            </wp:positionV>
            <wp:extent cx="164592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30"/>
          <w:szCs w:val="30"/>
        </w:rPr>
        <w:t>PROTOKÓŁ URUCHOMIENIA I PRÓB ODBIORCZYCH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ind w:left="284" w:hanging="284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eastAsia="Arial Narrow" w:cs="Arial Narrow" w:ascii="Arial Narrow" w:hAnsi="Arial Narrow"/>
          <w:b/>
          <w:sz w:val="30"/>
          <w:szCs w:val="30"/>
        </w:rPr>
        <w:t xml:space="preserve"> 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ROZBUDOWY INSTALACJI SYGNALIZACJI ALARMU POŻAROWEGO W PAWILONIE D-17 AGH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O DODATKOWE SYGNALIZATORY OPTYCZNO-AKUSTYCZNE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09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7"/>
        <w:gridCol w:w="4652"/>
      </w:tblGrid>
      <w:tr>
        <w:trPr>
          <w:trHeight w:val="968" w:hRule="atLeast"/>
        </w:trPr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IEKT CHRONIONY:</w:t>
            </w:r>
          </w:p>
        </w:tc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88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wilon D-17 Akademii Górniczo - Hutniczej</w:t>
            </w:r>
          </w:p>
        </w:tc>
      </w:tr>
      <w:tr>
        <w:trPr>
          <w:trHeight w:val="825" w:hRule="atLeast"/>
        </w:trPr>
        <w:tc>
          <w:tcPr>
            <w:tcW w:w="5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DRES OBIEKTU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tLeast" w:line="240"/>
              <w:ind w:left="188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raków, ul. Kawiory 21</w:t>
            </w:r>
          </w:p>
        </w:tc>
      </w:tr>
      <w:tr>
        <w:trPr>
          <w:trHeight w:val="825" w:hRule="atLeast"/>
        </w:trPr>
        <w:tc>
          <w:tcPr>
            <w:tcW w:w="5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UCHOMIENIE I PRÓBY ODBIORCZE</w:t>
            </w:r>
          </w:p>
          <w:p>
            <w:pPr>
              <w:pStyle w:val="Normal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ZEPROWADZIŁA FIRMA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88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zedsiębiorstwo Usług Inżynieryjnych</w:t>
            </w:r>
          </w:p>
          <w:p>
            <w:pPr>
              <w:pStyle w:val="Normal"/>
              <w:spacing w:lineRule="atLeast" w:line="240"/>
              <w:ind w:left="188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EGASYSTEM Sp. z o.o.</w:t>
            </w:r>
          </w:p>
        </w:tc>
      </w:tr>
      <w:tr>
        <w:trPr>
          <w:trHeight w:val="825" w:hRule="atLeast"/>
        </w:trPr>
        <w:tc>
          <w:tcPr>
            <w:tcW w:w="5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88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1-751 Kraków, ul. Odmogile 1</w:t>
            </w:r>
          </w:p>
        </w:tc>
      </w:tr>
      <w:tr>
        <w:trPr>
          <w:trHeight w:val="1020" w:hRule="atLeast"/>
        </w:trPr>
        <w:tc>
          <w:tcPr>
            <w:tcW w:w="5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ODPIS OSOBY ODPOWIEDZIALNEJ ZA URUCHOMIENIE I PRÓBY ODBIORCZE INSTALACJI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88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weł Pawłowski</w:t>
            </w:r>
          </w:p>
        </w:tc>
      </w:tr>
      <w:tr>
        <w:trPr>
          <w:trHeight w:val="825" w:hRule="atLeast"/>
        </w:trPr>
        <w:tc>
          <w:tcPr>
            <w:tcW w:w="5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OWISKO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65" w:leader="none"/>
              </w:tabs>
              <w:spacing w:lineRule="atLeast" w:line="240"/>
              <w:ind w:left="188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ierownik Robót</w:t>
            </w:r>
          </w:p>
        </w:tc>
      </w:tr>
      <w:tr>
        <w:trPr>
          <w:trHeight w:val="825" w:hRule="atLeast"/>
        </w:trPr>
        <w:tc>
          <w:tcPr>
            <w:tcW w:w="5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88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…………………………………………………</w:t>
            </w:r>
          </w:p>
        </w:tc>
      </w:tr>
      <w:tr>
        <w:trPr>
          <w:trHeight w:val="825" w:hRule="atLeast"/>
        </w:trPr>
        <w:tc>
          <w:tcPr>
            <w:tcW w:w="50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ZA FIRMĘ URUCHAMIAJĄCĄ I W JEJ IMIENIU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84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284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18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.....................................................................</w:t>
            </w:r>
          </w:p>
        </w:tc>
      </w:tr>
    </w:tbl>
    <w:p>
      <w:pPr>
        <w:pStyle w:val="Tekstpodstawowy2"/>
        <w:widowControl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/>
      </w:pPr>
      <w:r>
        <w:rPr/>
      </w:r>
    </w:p>
    <w:p>
      <w:pPr>
        <w:pStyle w:val="Tekstpodstawowy2"/>
        <w:widowControl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/>
        <w:tab/>
      </w:r>
      <w:r>
        <w:rPr>
          <w:rFonts w:cs="Arial Narrow" w:ascii="Arial Narrow" w:hAnsi="Arial Narrow"/>
        </w:rPr>
        <w:t xml:space="preserve">Niniejszym oświadczamy, że przeprowadziliśmy próby funkcjonalne dla rozbudowy </w:t>
      </w:r>
      <w:r>
        <w:rPr>
          <w:rFonts w:cs="Arial Narrow" w:ascii="Arial Narrow" w:hAnsi="Arial Narrow"/>
          <w:szCs w:val="24"/>
        </w:rPr>
        <w:t>INSTALACJI SSP w budynku D-17 AGH Akademii Górniczo-Hutniczej w Krakowie</w:t>
      </w:r>
      <w:r>
        <w:rPr>
          <w:rFonts w:cs="Arial Narrow" w:ascii="Arial Narrow" w:hAnsi="Arial Narrow"/>
        </w:rPr>
        <w:t>, oraz że poddana próbom instalacja działa prawidłowo i jest zgodna z właściwymi wymogami norm przedmiotowych wymienionych w deklaracji zgodności, z wyjątkiem odstępstw wymienionych poniżej.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zczegóły odstępstw od wymagań norm (lub numery dokumentów, w których podano szczegóły odstępstw):  </w:t>
        <w:tab/>
        <w:t xml:space="preserve">  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E MA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274" w:gutter="0" w:header="708" w:top="144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Switzerland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PL Pengui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515235</wp:posOffset>
              </wp:positionH>
              <wp:positionV relativeFrom="page">
                <wp:posOffset>457835</wp:posOffset>
              </wp:positionV>
              <wp:extent cx="4936490" cy="14820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6490" cy="148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PRZEDSIĘBIORSTWO USŁUG INŻYNIERYJNYCH MEGASYSTEM Sp. z o.o.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31-751 Kraków, ul. Odmogile 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pacing w:val="-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tel. (012) 296 08 08,  fax. (012) 296 08 05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pacing w:val="-16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pacing w:val="-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ind w:right="113" w:hanging="0"/>
                            <w:jc w:val="right"/>
                            <w:rPr>
                              <w:rFonts w:ascii="PL Penguin;Courier New" w:hAnsi="PL Penguin;Courier New" w:cs="PL Penguin;Courier New"/>
                              <w:spacing w:val="-12"/>
                              <w:lang w:val="en-US" w:eastAsia="en-US"/>
                            </w:rPr>
                          </w:pPr>
                          <w:r>
                            <w:rPr>
                              <w:rFonts w:cs="PL Penguin;Courier New" w:ascii="PL Penguin;Courier New" w:hAnsi="PL Penguin;Courier New"/>
                              <w:spacing w:val="-1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ind w:left="57" w:hanging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PL Penguin;Courier New" w:cs="PL Penguin;Courier New" w:ascii="PL Penguin;Courier New" w:hAnsi="PL Penguin;Courier New"/>
                              <w:spacing w:val="20"/>
                              <w:position w:val="-4"/>
                              <w:sz w:val="27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7pt;height:116.7pt;mso-wrap-distance-left:0pt;mso-wrap-distance-right:0pt;mso-wrap-distance-top:0pt;mso-wrap-distance-bottom:0pt;margin-top:36.05pt;mso-position-vertical-relative:page;margin-left:19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PRZEDSIĘBIORSTWO USŁUG INŻYNIERYJNYCH MEGASYSTEM Sp. z o.o.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31-751 Kraków, ul. Odmogile 1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pacing w:val="-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tel. (012) 296 08 08,  fax. (012) 296 08 05</w:t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pacing w:val="-16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pacing w:val="-16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ind w:right="113" w:hanging="0"/>
                      <w:jc w:val="right"/>
                      <w:rPr>
                        <w:rFonts w:ascii="PL Penguin;Courier New" w:hAnsi="PL Penguin;Courier New" w:cs="PL Penguin;Courier New"/>
                        <w:spacing w:val="-12"/>
                        <w:lang w:val="en-US" w:eastAsia="en-US"/>
                      </w:rPr>
                    </w:pPr>
                    <w:r>
                      <w:rPr>
                        <w:rFonts w:cs="PL Penguin;Courier New" w:ascii="PL Penguin;Courier New" w:hAnsi="PL Penguin;Courier New"/>
                        <w:spacing w:val="-12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ind w:left="57" w:hanging="0"/>
                      <w:rPr>
                        <w:sz w:val="24"/>
                      </w:rPr>
                    </w:pPr>
                    <w:r>
                      <w:rPr>
                        <w:rFonts w:eastAsia="PL Penguin;Courier New" w:cs="PL Penguin;Courier New" w:ascii="PL Penguin;Courier New" w:hAnsi="PL Penguin;Courier New"/>
                        <w:spacing w:val="20"/>
                        <w:position w:val="-4"/>
                        <w:sz w:val="27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127000</wp:posOffset>
              </wp:positionV>
              <wp:extent cx="1460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0pt;mso-wrap-distance-right:0pt;mso-wrap-distance-top:0pt;mso-wrap-distance-bottom:0pt;margin-top:10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Courier New" w:hAnsi="PL SwitzerlandLight;Courier New" w:eastAsia="Times New Roman" w:cs="PL SwitzerlandLight;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ms Rmn" w:hAnsi="Tms Rmn" w:cs="Tms Rmn"/>
      <w:b/>
      <w:bCs/>
      <w:sz w:val="16"/>
      <w:szCs w:val="1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PL SwitzerlandLight;Courier New" w:hAnsi="PL SwitzerlandLight;Courier New" w:cs="PL SwitzerlandLight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i/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imtext">
    <w:name w:val="tim_text"/>
    <w:qFormat/>
    <w:pPr>
      <w:widowControl/>
      <w:bidi w:val="0"/>
      <w:spacing w:lineRule="atLeast" w:line="345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Tms Rmn" w:hAnsi="Tms Rmn" w:cs="Tms Rmn"/>
      <w:spacing w:val="10"/>
      <w:sz w:val="24"/>
      <w:szCs w:val="24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ms Rmn" w:hAnsi="Tms Rmn" w:cs="Tms Rmn"/>
      <w:sz w:val="24"/>
      <w:szCs w:val="24"/>
    </w:rPr>
  </w:style>
  <w:style w:type="paragraph" w:styleId="Abdank">
    <w:name w:val="abdank"/>
    <w:basedOn w:val="Normal"/>
    <w:qFormat/>
    <w:pPr>
      <w:tabs>
        <w:tab w:val="clear" w:pos="284"/>
        <w:tab w:val="left" w:pos="567" w:leader="none"/>
      </w:tabs>
      <w:autoSpaceDE w:val="false"/>
      <w:spacing w:before="240" w:after="0"/>
      <w:ind w:left="284" w:firstLine="284"/>
    </w:pPr>
    <w:rPr>
      <w:rFonts w:ascii="PL Switzerland;Courier New" w:hAnsi="PL Switzerland;Courier New" w:cs="PL Switzerland;Courier New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9:26:00Z</dcterms:created>
  <dc:creator>a.i</dc:creator>
  <dc:description/>
  <cp:keywords/>
  <dc:language>en-US</dc:language>
  <cp:lastModifiedBy>48502021821</cp:lastModifiedBy>
  <cp:lastPrinted>2004-11-08T19:30:00Z</cp:lastPrinted>
  <dcterms:modified xsi:type="dcterms:W3CDTF">2020-12-17T10:25:00Z</dcterms:modified>
  <cp:revision>92</cp:revision>
  <dc:subject/>
  <dc:title>STRONA TYTUŁOWA</dc:title>
</cp:coreProperties>
</file>