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5125</wp:posOffset>
                </wp:positionV>
                <wp:extent cx="3910330" cy="274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8"/>
                            </w:tblGrid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pyright"/>
                                    <w:snapToGrid w:val="false"/>
                                    <w:spacing w:before="80" w:after="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39035" cy="9220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35" r="-1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035" cy="92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"ELPROJEKT" PRACOWNIA PROJEKTOWA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gr inż. Krzysztof Rybus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3-100 Tarnów, ul. Lwowska 199A lok 107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www.elektryczne-projekty.pl    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8"/>
                                        <w:szCs w:val="28"/>
                                        <w:lang w:val="en-US"/>
                                      </w:rPr>
                                      <w:t>biuro@elektryczne-projekty.pl</w:t>
                                    </w:r>
                                  </w:hyperlink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tel. kom. 604 245 66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16.3pt;mso-wrap-distance-left:7.05pt;mso-wrap-distance-right:7.05pt;mso-wrap-distance-top:0pt;mso-wrap-distance-bottom:0pt;margin-top:-28.75pt;mso-position-vertical-relative:text;margin-left:7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8"/>
                      </w:tblGrid>
                      <w:tr>
                        <w:trPr>
                          <w:trHeight w:val="1595" w:hRule="atLeast"/>
                        </w:trPr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pyright"/>
                              <w:snapToGrid w:val="false"/>
                              <w:spacing w:before="80" w:after="4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39035" cy="922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"ELPROJEKT" PRACOWNIA PROJEKTOWA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gr inż. Krzysztof Rybus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3-100 Tarnów, ul. Lwowska 199A lok 107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www.elektryczne-projekty.pl    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biuro@elektryczne-projekty.pl</w:t>
                              </w:r>
                            </w:hyperlink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tel. kom. 604 245 66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sz w:val="48"/>
        </w:rPr>
      </w:pPr>
      <w:r>
        <w:rPr>
          <w:sz w:val="48"/>
        </w:rPr>
        <w:t>PROJEKT BUDOWLAN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ZYSTOSOWANIE PAWILONÓW D-8                                                                DO AKTUALNYCH PRZEPISÓW PRZECIWPOŻAROWYCH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WWTekstpodstawowy3"/>
        <w:suppressAutoHyphens w:val="false"/>
        <w:spacing w:lineRule="auto" w:line="240" w:before="0" w:after="0"/>
        <w:jc w:val="center"/>
        <w:rPr>
          <w:rFonts w:ascii="Arial" w:hAnsi="Arial" w:cs="Arial"/>
          <w:bCs w:val="false"/>
          <w:sz w:val="36"/>
          <w:lang w:eastAsia="pl-PL"/>
        </w:rPr>
      </w:pPr>
      <w:r>
        <w:rPr>
          <w:rFonts w:cs="Arial" w:ascii="Arial" w:hAnsi="Arial"/>
          <w:bCs w:val="false"/>
          <w:sz w:val="36"/>
          <w:lang w:eastAsia="pl-PL"/>
        </w:rPr>
        <w:t>INSTALACJE ELEKTRYCZNE</w:t>
      </w:r>
    </w:p>
    <w:p>
      <w:pPr>
        <w:pStyle w:val="Normal"/>
        <w:rPr>
          <w:rFonts w:ascii="Arial" w:hAnsi="Arial" w:cs="Arial"/>
          <w:bCs/>
          <w:sz w:val="28"/>
          <w:lang w:eastAsia="pl-PL"/>
        </w:rPr>
      </w:pPr>
      <w:r>
        <w:rPr>
          <w:rFonts w:cs="Arial" w:ascii="Arial" w:hAnsi="Arial"/>
          <w:bCs/>
          <w:sz w:val="28"/>
          <w:lang w:eastAsia="pl-P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pyright"/>
        <w:snapToGrid w:val="false"/>
        <w:ind w:left="0" w:hanging="0"/>
        <w:rPr/>
      </w:pPr>
      <w:r>
        <w:rPr>
          <w:sz w:val="28"/>
          <w:szCs w:val="28"/>
        </w:rPr>
        <w:t xml:space="preserve">Inwestor: </w:t>
        <w:tab/>
        <w:t>AKADEMIA GÓRNICZO – HUTNICZA</w:t>
      </w:r>
    </w:p>
    <w:p>
      <w:pPr>
        <w:pStyle w:val="Copyright"/>
        <w:snapToGrid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AL. MICKIEWICZA 30</w:t>
      </w:r>
    </w:p>
    <w:p>
      <w:pPr>
        <w:pStyle w:val="Copyright"/>
        <w:snapToGrid w:val="false"/>
        <w:ind w:left="708" w:firstLine="708"/>
        <w:rPr/>
      </w:pPr>
      <w:r>
        <w:rPr>
          <w:sz w:val="28"/>
          <w:szCs w:val="28"/>
        </w:rPr>
        <w:t>KRAKÓW</w:t>
      </w:r>
      <w:r>
        <w:rPr>
          <w:b/>
          <w:bCs/>
          <w:sz w:val="28"/>
          <w:szCs w:val="28"/>
          <w:lang w:eastAsia="pl-PL"/>
        </w:rPr>
        <w:t xml:space="preserve"> </w:t>
      </w:r>
    </w:p>
    <w:p>
      <w:pPr>
        <w:pStyle w:val="Standardowy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ował: Mgr inż. Krzysztof Rybu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pracował: Inż. Grzegorz Zają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prawdził: Mgr inż. Robert Moci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Grudzień 2014 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wartość opracowani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0.   Opis technicz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ączniki formalno-pra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Decyzje o nadaniu uprawnień projektant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enia o przynależności do izb samorządu zawodow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un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zasilania 3 x 400/ 230 V</w:t>
        <w:tab/>
        <w:tab/>
        <w:t xml:space="preserve">    rys. E-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emat rozdzielni ”RG1” </w:t>
        <w:tab/>
        <w:tab/>
        <w:tab/>
        <w:tab/>
        <w:tab/>
        <w:t xml:space="preserve">    rys. E-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emat rozdzielni ”RG2” </w:t>
        <w:tab/>
        <w:tab/>
        <w:tab/>
        <w:tab/>
        <w:tab/>
        <w:t xml:space="preserve">    rys. E-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/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0011"</w:t>
        <w:tab/>
        <w:tab/>
        <w:t xml:space="preserve">    rys. E-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011"</w:t>
        <w:tab/>
        <w:tab/>
        <w:t xml:space="preserve">    rys. E-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11"</w:t>
        <w:tab/>
        <w:tab/>
        <w:t xml:space="preserve">    rys. E-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21"</w:t>
        <w:tab/>
        <w:tab/>
        <w:t xml:space="preserve">    rys. E-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31"</w:t>
        <w:tab/>
        <w:tab/>
        <w:t xml:space="preserve">    rys. E-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41"</w:t>
        <w:tab/>
        <w:tab/>
        <w:t xml:space="preserve">  rys. E-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51"</w:t>
        <w:tab/>
        <w:tab/>
        <w:t xml:space="preserve">  rys. E-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61"</w:t>
        <w:tab/>
        <w:tab/>
        <w:t xml:space="preserve">  rys. E-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71"</w:t>
        <w:tab/>
        <w:tab/>
        <w:t xml:space="preserve">  rys. E-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81"</w:t>
        <w:tab/>
        <w:tab/>
        <w:t xml:space="preserve">  rys. E-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went1-pp"</w:t>
        <w:tab/>
        <w:t xml:space="preserve">  rys. E-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went2-pp"</w:t>
        <w:tab/>
        <w:t xml:space="preserve">  rys. E-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9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piwni</w:t>
        <w:tab/>
        <w:tab/>
        <w:t xml:space="preserve">  rys. E-20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parteru</w:t>
        <w:tab/>
        <w:tab/>
        <w:t xml:space="preserve">  rys. E-21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 piętra</w:t>
        <w:tab/>
        <w:tab/>
        <w:t xml:space="preserve">  rys. E-22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I piętra</w:t>
        <w:tab/>
        <w:tab/>
        <w:t xml:space="preserve">  rys. E-23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II piętra</w:t>
        <w:tab/>
        <w:tab/>
        <w:t xml:space="preserve">  rys. E-24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V piętra</w:t>
        <w:tab/>
        <w:tab/>
        <w:t xml:space="preserve">  rys. E-25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 piętra</w:t>
        <w:tab/>
        <w:tab/>
        <w:t xml:space="preserve">  rys. E-26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 piętra</w:t>
        <w:tab/>
        <w:tab/>
        <w:t xml:space="preserve">  rys. E-27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I piętra</w:t>
        <w:tab/>
        <w:tab/>
        <w:t xml:space="preserve">  rys. E-28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II piętra</w:t>
        <w:tab/>
        <w:tab/>
        <w:t xml:space="preserve">  rys. E-29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dachu</w:t>
        <w:tab/>
        <w:tab/>
        <w:t xml:space="preserve">  rys. E-30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dachu</w:t>
        <w:tab/>
        <w:tab/>
        <w:t xml:space="preserve">  rys. E-40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0. OPIS TECHNICZN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Podstawa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/>
      </w:pPr>
      <w:r>
        <w:rPr/>
        <w:t xml:space="preserve">1. Inwentaryzacja instalacji elektrycznej w zakresie niezbędnym </w:t>
      </w:r>
    </w:p>
    <w:p>
      <w:pPr>
        <w:pStyle w:val="TextBodyIndent"/>
        <w:ind w:left="360" w:hanging="0"/>
        <w:rPr/>
      </w:pPr>
      <w:r>
        <w:rPr/>
        <w:t>do projektow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Rzuty budowlane budynku. </w:t>
      </w:r>
    </w:p>
    <w:p>
      <w:pPr>
        <w:pStyle w:val="Normal"/>
        <w:rPr/>
      </w:pPr>
      <w:r>
        <w:rPr>
          <w:rFonts w:cs="Arial" w:ascii="Arial" w:hAnsi="Arial"/>
          <w:sz w:val="28"/>
        </w:rPr>
        <w:t>3. Normy, wytyczne, przepisy it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 Przedmiot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rzystosowanie pawilonu D8 do aktualnych przepisów przeciwpożarow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Zakres opracowani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iCs/>
          <w:spacing w:val="-13"/>
          <w:sz w:val="28"/>
          <w:szCs w:val="28"/>
        </w:rPr>
      </w:pPr>
      <w:r>
        <w:rPr>
          <w:rFonts w:cs="Arial" w:ascii="Arial" w:hAnsi="Arial"/>
          <w:iCs/>
          <w:spacing w:val="-13"/>
          <w:sz w:val="28"/>
          <w:szCs w:val="28"/>
        </w:rPr>
        <w:t>- przeprojektowanie rozdzielni głównej</w:t>
      </w:r>
    </w:p>
    <w:p>
      <w:pPr>
        <w:pStyle w:val="Normal"/>
        <w:jc w:val="both"/>
        <w:rPr>
          <w:rFonts w:ascii="Arial" w:hAnsi="Arial" w:cs="Arial"/>
          <w:iCs/>
          <w:spacing w:val="-13"/>
          <w:sz w:val="28"/>
          <w:szCs w:val="28"/>
        </w:rPr>
      </w:pPr>
      <w:r>
        <w:rPr>
          <w:rFonts w:cs="Arial" w:ascii="Arial" w:hAnsi="Arial"/>
          <w:iCs/>
          <w:spacing w:val="-13"/>
          <w:sz w:val="28"/>
          <w:szCs w:val="28"/>
        </w:rPr>
        <w:t>- przeprojektowanie rozdzielni odbiorów pożarowych</w:t>
      </w:r>
    </w:p>
    <w:p>
      <w:pPr>
        <w:pStyle w:val="Normal"/>
        <w:rPr/>
      </w:pPr>
      <w:r>
        <w:rPr>
          <w:rFonts w:cs="Arial" w:ascii="Arial" w:hAnsi="Arial"/>
          <w:sz w:val="28"/>
        </w:rPr>
        <w:t>- przeprojektowanie rozdzielni piętrowych odbiorów rezerwowa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instalację oświetlenia ewakuacyjnego i awar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urządzeń systemu oddymi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urządzeń ochrony pożarow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dźwig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monitoring opraw awaryjnych i ewakuacyj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chrony przeciwporażeniow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chrony przeciwprzepięci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ołączeń wyrównawcz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silanie 3 x 400/ 230 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Obiekt zasilany jest istniejącymi iniami kablowymi wyprowadzonymi                            z istniejącej rozdzielnicy SO-2 znajdującej się w pawilonie Z-11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omiar energii 15 k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tniejący rozliczeniowy pomiar energii elektrycznej pozostaje bez zmia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ice rozdzielcze 0,4 k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Tablice rozdzielcze p</w:t>
      </w:r>
      <w:r>
        <w:rPr>
          <w:rFonts w:cs="Arial" w:ascii="Arial" w:hAnsi="Arial"/>
          <w:sz w:val="28"/>
        </w:rPr>
        <w:t>rojektuje się w wykonaniu szafkowym - szynowym na urządzenia modułowe zatrzaskowe wg schematów ideow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8"/>
        </w:rPr>
        <w:t>Instalacja oświetlenia awaryjnego -  ewakuacyjnego.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widziano oświetlenie ewakuacyjne w obrębie dróg ewakuacyjnych. 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Instalację zaprojektowano zgodnie z PN-EN 1838 Zastosowanie oświetlenia.Oświetlenie awaryjne  oraz PN-EN 50172 Systemy awaryjnego oświetlenia ewakuacyjnego.</w:t>
        <w:tab/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ewniono oświetlenie o natężeniu 2,0 lx w osi dróg ewakuacyjnych oraz  5,0 lx przy urządzeniach przeciwpożarowych, działające przez co najmniej 1 godzinę od zaniku zasilania podstawowego oraz 10% oświetlenia podstawowego w pomieszczeniach technicznych, portierni, bibliotece oraz dużych salach wynajmowanych.</w:t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Zastosowano oprawy z funkcją autotestu, posiadające świadectwa dopuszczenia CNBOP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etlenie będzie realizować również funkcję oznakowania ewakuacyjnego kierunkowego – wskazującego jednoznacznie drogi, kierunki i wyjścia ewakuacyjn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wa EXIT jest symbolicznie ewakuacyjną ( wymaga dalszego dobrania odpowiedniego piktogramu 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nstalację oświetlenia ewakuacyjnego projektuje się wykonać przewodami YDY 3 x 1,5 ( 750 V ) w pomieszczeniach suchych osprzętem melaminowym w mokrych hermetycznym wg schematów ideowych oraz planów instalacji elektrycznej. </w:t>
      </w:r>
    </w:p>
    <w:p>
      <w:pPr>
        <w:pStyle w:val="Standardow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8. Zasilanie urządzeń sytemu oddymiania. </w:t>
      </w:r>
    </w:p>
    <w:p>
      <w:pPr>
        <w:pStyle w:val="Standardow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silanie urządzeń sytemu oddymiania projektuje się wykona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tablic rozdzielczych ”Twent…” wg schematu ideowego oraz planów instalacji elektrycznej.</w:t>
      </w:r>
    </w:p>
    <w:p>
      <w:pPr>
        <w:pStyle w:val="Standardow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Tekstpodstawowy3"/>
        <w:suppressAutoHyphens w:val="false"/>
        <w:spacing w:lineRule="auto" w:line="240" w:before="0" w:after="0"/>
        <w:rPr/>
      </w:pPr>
      <w:r>
        <w:rPr>
          <w:rFonts w:cs="Arial" w:ascii="Arial" w:hAnsi="Arial"/>
          <w:bCs w:val="false"/>
          <w:lang w:eastAsia="pl-PL"/>
        </w:rPr>
        <w:t xml:space="preserve">1.9. Zasilanie urządzeń ochrony pożarowej. </w:t>
      </w:r>
    </w:p>
    <w:p>
      <w:pPr>
        <w:pStyle w:val="Standardowy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asilania urządzeń ochrony pożarowej projektuje się wykonać                            z rozdzielnicy pożarowej  ”RG-TA” zasilanej z przed wyłączników  pożarowych rozdzielnicy głównej ”RG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0. Zasilanie dźwigów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asilanie dźwigów osobowych projektuje się wykonać z rozdzielni głównej ”RG” kablem YKY 5 x 10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wg schematu ideowego zasilania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lanów instalacji elektrycznej. Zasilanie dźwigu osobowego z przeznaczeniem również dla ekip ratowniczych projektuje się wykonać z rozdzielnicy pożarowej ”RG-TA” kablem NKGs 5 x 10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wg schematu ideowego zasilania i planów instalacji elektryczn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11. Monitoring opraw awaryjnych i ewakuacyj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uje się systemu monitoringu przeznaczonego do monitorowania pracy opraw awaryjnych wyposażonych autonomiczne źródła zasilani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munikacja z oprawami awaryjnymi odbywa się za pomocą magistrali komunikacyjnej prowadzonej przewodem YTKSYekw 1x2x0,8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zięki zastosowaniu standardu RS485 długość pojedynczej magistral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opologii liniowej wynosi 1200m. Komunikacja z oprawami odbywa się w sposób ciągły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Za pomocą przeglądarki internetowej mamy mieć możliwość sprawdzenia status systemu  bez instalowania dedykowanego oprogramowania również za pomocą urządzeń typu smartfon i table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ystem mam mieć możliwość komunikacji z systemem BMS (Building Management System) za pomocą modułu styków bezpotencjałowych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 sygnałów) oraz możliwość sterowania dowolną grupą opraw za pomocą dwóch złącz wejściowych 230V (np. załączanie oświetlenia dozorowego z poziomu łącznika instalacyjneg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2. Instalacja ochrony przeciwporażeniow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ację elektryczną wewnętrzną wykonać w systemie TNS , dodatkową ochroną od porażenia prądem jest SAMOCZYNNE WYŁĄCZENIE ZASIL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szystkie odbiorniki chronić za pośrednictwem wyłączników różnicowo-prądowych i wyłączników instalacyjnych nadmiarowo-zwarciow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g schematu ideowego zasil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przewodem ochronnym " PE " należy łączyć bolce i zaciski gniazd wtyczkowych 1 - faz. oraz osłony metalowe urządzeń elektryczn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ację ochrony od porażeń wykonać zgodnie z PN – IEC 60364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3. Ochrona przepięciow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ochrony przed przepięciem projektuje się zainstalować w tablicach rozdzielczych ochronniki przepięciowe typ DEHNguard 275 TN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leca się stosować ochronniki przepięciowe dla ochrony komputerów, załączone do gniazdek wtyczkowych 1- faz. jako człony pośredniczące pomiędzy gniazdkiem  wtyczkowym a komputerem, ewentualnie telefaxem, RTV itp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4. Połączenia wyrównawcz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o istniejącej głównej szyny wyrównawczej należy przyłączyć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yny ochronne wszystkich rozdzielnic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rytka kablowe, </w:t>
      </w:r>
    </w:p>
    <w:p>
      <w:pPr>
        <w:pStyle w:val="Normal"/>
        <w:rPr/>
      </w:pPr>
      <w:r>
        <w:rPr>
          <w:rFonts w:cs="Arial" w:ascii="Arial" w:hAnsi="Arial"/>
          <w:sz w:val="28"/>
        </w:rPr>
        <w:t>Połączenia wykonać płaskownikiem stalowym ocynkowanym FeZn 30x4 i przewodem LY 35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5. Uwagi końc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wykonaniu instalacji elektrycznych należy wykonać niezbędne pomiary ochronne, przeciwporażeniow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kuteczności ochrony przeciwporażeniowej szybkiego wyłączeni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porności ( rezystancji ) izolacji przewodów zasilających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niki pomiarów przedłożyć w formie protokołów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6. Oblicze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zdzielnia główna ”RG”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i= 202,4 kW </w:t>
        <w:tab/>
        <w:t>- moc zainstalowan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kz = 0,9</w:t>
        <w:tab/>
        <w:tab/>
        <w:t>- wsp. zapotrzebowani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o= 182,2 kW </w:t>
        <w:tab/>
        <w:t>- moc obliczeniowa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dzielnia ”RG-TA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lang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i = Po = 83,4 kW </w:t>
        <w:tab/>
        <w:t>- moc zainstalowa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dzielnie ”TA…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lang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Pi</w:t>
      </w:r>
      <w:r>
        <w:rPr>
          <w:rFonts w:cs="Arial" w:ascii="Arial" w:hAnsi="Arial"/>
          <w:bCs/>
          <w:sz w:val="28"/>
          <w:vertAlign w:val="subscript"/>
        </w:rPr>
        <w:t>1</w:t>
      </w:r>
      <w:r>
        <w:rPr>
          <w:rFonts w:cs="Arial" w:ascii="Arial" w:hAnsi="Arial"/>
          <w:bCs/>
          <w:sz w:val="28"/>
        </w:rPr>
        <w:t xml:space="preserve"> = Po1 = 15,0 kW </w:t>
        <w:tab/>
        <w:t>- moc zainstalowa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P</w:t>
      </w:r>
      <w:r>
        <w:rPr>
          <w:rFonts w:cs="Arial" w:ascii="Arial" w:hAnsi="Arial"/>
          <w:sz w:val="28"/>
          <w:vertAlign w:val="subscript"/>
        </w:rPr>
        <w:t>o1</w:t>
      </w:r>
      <w:r>
        <w:rPr>
          <w:rFonts w:cs="Arial" w:ascii="Arial" w:hAnsi="Arial"/>
          <w:sz w:val="28"/>
        </w:rPr>
        <w:t xml:space="preserve">             15 000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I</w:t>
      </w:r>
      <w:r>
        <w:rPr>
          <w:rFonts w:cs="Arial" w:ascii="Arial" w:hAnsi="Arial"/>
          <w:sz w:val="28"/>
          <w:vertAlign w:val="subscript"/>
        </w:rPr>
        <w:t>01</w:t>
      </w:r>
      <w:r>
        <w:rPr>
          <w:rFonts w:cs="Arial" w:ascii="Arial" w:hAnsi="Arial"/>
          <w:sz w:val="28"/>
        </w:rPr>
        <w:t xml:space="preserve"> =   -------------- =  ------------ =  21,7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,73 x 400         69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d rozdzielni głównej ”RG-TA” do tablic ”TA…” dobrano przewód                 NKGs 5 x 16 ,  J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= 50 A; J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 xml:space="preserve"> = 32 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lans mocy loco tablica ”Twent1-pp”, ”Twent2-pp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val="en-US" w:eastAsia="pl-PL"/>
        </w:rPr>
      </w:pPr>
      <w:r>
        <w:rPr>
          <w:rFonts w:cs="Arial" w:ascii="Arial" w:hAnsi="Arial"/>
          <w:b w:val="false"/>
          <w:bCs w:val="false"/>
          <w:sz w:val="28"/>
          <w:lang w:val="en-US"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Pi</w:t>
      </w:r>
      <w:r>
        <w:rPr>
          <w:rFonts w:cs="Arial" w:ascii="Arial" w:hAnsi="Arial"/>
          <w:bCs/>
          <w:sz w:val="28"/>
          <w:vertAlign w:val="subscript"/>
        </w:rPr>
        <w:t>2</w:t>
      </w:r>
      <w:r>
        <w:rPr>
          <w:rFonts w:cs="Arial" w:ascii="Arial" w:hAnsi="Arial"/>
          <w:bCs/>
          <w:sz w:val="28"/>
        </w:rPr>
        <w:t xml:space="preserve"> = Po</w:t>
      </w:r>
      <w:r>
        <w:rPr>
          <w:rFonts w:cs="Arial" w:ascii="Arial" w:hAnsi="Arial"/>
          <w:bCs/>
          <w:sz w:val="28"/>
          <w:vertAlign w:val="subscript"/>
        </w:rPr>
        <w:t>2</w:t>
      </w:r>
      <w:r>
        <w:rPr>
          <w:rFonts w:cs="Arial" w:ascii="Arial" w:hAnsi="Arial"/>
          <w:bCs/>
          <w:sz w:val="28"/>
        </w:rPr>
        <w:t xml:space="preserve">= 22,22 kW </w:t>
        <w:tab/>
        <w:t>- moc obliczeniowa</w:t>
      </w:r>
    </w:p>
    <w:p>
      <w:pPr>
        <w:pStyle w:val="Normal"/>
        <w:ind w:firstLine="708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P</w:t>
      </w:r>
      <w:r>
        <w:rPr>
          <w:rFonts w:cs="Arial" w:ascii="Arial" w:hAnsi="Arial"/>
          <w:sz w:val="28"/>
          <w:vertAlign w:val="subscript"/>
        </w:rPr>
        <w:t>o21</w:t>
      </w:r>
      <w:r>
        <w:rPr>
          <w:rFonts w:cs="Arial" w:ascii="Arial" w:hAnsi="Arial"/>
          <w:sz w:val="28"/>
        </w:rPr>
        <w:t xml:space="preserve">            22 220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I</w:t>
      </w:r>
      <w:r>
        <w:rPr>
          <w:rFonts w:cs="Arial" w:ascii="Arial" w:hAnsi="Arial"/>
          <w:sz w:val="28"/>
          <w:vertAlign w:val="subscript"/>
        </w:rPr>
        <w:t>02</w:t>
      </w:r>
      <w:r>
        <w:rPr>
          <w:rFonts w:cs="Arial" w:ascii="Arial" w:hAnsi="Arial"/>
          <w:sz w:val="28"/>
        </w:rPr>
        <w:t xml:space="preserve"> =   -------------- =  ----------- =  32,1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,73 x 400        69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d rozdzielni głównej ”RG-TA” do tablicy ”Twent1-pp” dobrano                        NKGs 5x25mm2 FE180 PH90,  J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= 110 A; J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 xml:space="preserve"> = 63 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0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Heading2"/>
    <w:next w:val="TekstpodstawowySWD"/>
    <w:qFormat/>
    <w:pPr>
      <w:numPr>
        <w:ilvl w:val="2"/>
        <w:numId w:val="1"/>
      </w:numPr>
      <w:tabs>
        <w:tab w:val="clear" w:pos="708"/>
        <w:tab w:val="left" w:pos="851" w:leader="none"/>
        <w:tab w:val="left" w:pos="1440" w:leader="none"/>
      </w:tabs>
      <w:spacing w:before="300" w:after="120"/>
      <w:ind w:left="851" w:hanging="851"/>
      <w:jc w:val="left"/>
      <w:outlineLvl w:val="2"/>
    </w:pPr>
    <w:rPr>
      <w:rFonts w:cs="Times New Roman"/>
      <w:sz w:val="28"/>
    </w:rPr>
  </w:style>
  <w:style w:type="paragraph" w:styleId="Heading4">
    <w:name w:val="Heading 4"/>
    <w:basedOn w:val="Heading3"/>
    <w:next w:val="TekstpodstawowySWD"/>
    <w:qFormat/>
    <w:pPr>
      <w:numPr>
        <w:ilvl w:val="3"/>
        <w:numId w:val="1"/>
      </w:numPr>
      <w:tabs>
        <w:tab w:val="clear" w:pos="851"/>
        <w:tab w:val="left" w:pos="964" w:leader="none"/>
        <w:tab w:val="left" w:pos="1440" w:leader="none"/>
      </w:tabs>
      <w:spacing w:before="300" w:after="60"/>
      <w:outlineLvl w:val="3"/>
    </w:pPr>
    <w:rPr>
      <w:sz w:val="26"/>
    </w:rPr>
  </w:style>
  <w:style w:type="paragraph" w:styleId="Heading5">
    <w:name w:val="Heading 5"/>
    <w:basedOn w:val="Heading4"/>
    <w:next w:val="TekstpodstawowySWD"/>
    <w:qFormat/>
    <w:pPr>
      <w:numPr>
        <w:ilvl w:val="4"/>
        <w:numId w:val="1"/>
      </w:numPr>
      <w:tabs>
        <w:tab w:val="clear" w:pos="964"/>
        <w:tab w:val="left" w:pos="1134" w:leader="none"/>
        <w:tab w:val="left" w:pos="1440" w:leader="none"/>
      </w:tabs>
      <w:spacing w:before="240" w:after="60"/>
      <w:outlineLvl w:val="4"/>
    </w:pPr>
    <w:rPr>
      <w:sz w:val="24"/>
    </w:rPr>
  </w:style>
  <w:style w:type="paragraph" w:styleId="Heading6">
    <w:name w:val="Heading 6"/>
    <w:basedOn w:val="Heading5"/>
    <w:next w:val="TekstpodstawowySWD"/>
    <w:qFormat/>
    <w:pPr>
      <w:numPr>
        <w:ilvl w:val="5"/>
        <w:numId w:val="1"/>
      </w:numPr>
      <w:tabs>
        <w:tab w:val="clear" w:pos="1134"/>
        <w:tab w:val="left" w:pos="1247" w:leader="none"/>
        <w:tab w:val="left" w:pos="1440" w:leader="none"/>
      </w:tabs>
      <w:spacing w:before="180" w:after="60"/>
      <w:outlineLvl w:val="5"/>
    </w:pPr>
    <w:rPr>
      <w:sz w:val="2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8"/>
        <w:tab w:val="left" w:pos="567" w:leader="none"/>
        <w:tab w:val="right" w:pos="8085" w:leader="none"/>
      </w:tabs>
      <w:spacing w:before="840" w:after="240"/>
      <w:jc w:val="left"/>
      <w:outlineLvl w:val="6"/>
    </w:pPr>
    <w:rPr>
      <w:rFonts w:ascii="Arial" w:hAnsi="Arial" w:cs="Arial"/>
      <w:sz w:val="44"/>
    </w:rPr>
  </w:style>
  <w:style w:type="paragraph" w:styleId="Heading8">
    <w:name w:val="Heading 8"/>
    <w:basedOn w:val="Heading2"/>
    <w:next w:val="TextBody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360" w:after="120"/>
      <w:jc w:val="left"/>
      <w:outlineLvl w:val="7"/>
    </w:pPr>
    <w:rPr>
      <w:rFonts w:cs="Times New Roman"/>
      <w:sz w:val="32"/>
    </w:rPr>
  </w:style>
  <w:style w:type="paragraph" w:styleId="Heading9">
    <w:name w:val="Heading 9"/>
    <w:basedOn w:val="Heading3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SWD">
    <w:name w:val="Tekst podstawowy SWD"/>
    <w:basedOn w:val="TextBody"/>
    <w:qFormat/>
    <w:pPr>
      <w:spacing w:before="8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textAlignment w:val="baseline"/>
    </w:pPr>
    <w:rPr>
      <w:b/>
      <w:sz w:val="2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  <w:u w:val="single"/>
    </w:rPr>
  </w:style>
  <w:style w:type="paragraph" w:styleId="Standardowy">
    <w:name w:val="StandardowyŚ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8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0" w:after="60"/>
    </w:pPr>
    <w:rPr>
      <w:b/>
      <w:bCs/>
      <w:sz w:val="28"/>
    </w:rPr>
  </w:style>
  <w:style w:type="paragraph" w:styleId="Copyright">
    <w:name w:val="Copyright"/>
    <w:basedOn w:val="TextBody"/>
    <w:qFormat/>
    <w:pPr>
      <w:spacing w:before="80" w:after="40"/>
      <w:ind w:left="1701" w:hanging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elektryczne-projekty.pl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elektryczne-projekty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3:00Z</dcterms:created>
  <dc:creator>Tomasz</dc:creator>
  <dc:description/>
  <cp:keywords/>
  <dc:language>en-US</dc:language>
  <cp:lastModifiedBy>Admin</cp:lastModifiedBy>
  <cp:lastPrinted>2014-12-16T16:55:00Z</cp:lastPrinted>
  <dcterms:modified xsi:type="dcterms:W3CDTF">2014-12-16T16:13:00Z</dcterms:modified>
  <cp:revision>5</cp:revision>
  <dc:subject/>
  <dc:title>PROJEKT BUDOWLANY</dc:title>
</cp:coreProperties>
</file>