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TOKOŁY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32"/>
          <w:szCs w:val="32"/>
          <w:u w:val="single"/>
        </w:rPr>
        <w:t xml:space="preserve">BRANŻA: Wentylacja 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Protokół z próby ciśnieni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tokół z próby próżni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tokół z napełnienia czynni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arta gwarancyjna/rozruchu agrega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tokół z pomiarów elektr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tokół ze szkolenia Użytkownik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Potwierdzenie wystawienia karty odpadów w systemie BDO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44:00Z</dcterms:created>
  <dc:creator>X X</dc:creator>
  <dc:description/>
  <cp:keywords/>
  <dc:language>en-US</dc:language>
  <cp:lastModifiedBy>Piotr</cp:lastModifiedBy>
  <cp:lastPrinted>2019-07-08T11:50:00Z</cp:lastPrinted>
  <dcterms:modified xsi:type="dcterms:W3CDTF">2022-07-19T09:51:00Z</dcterms:modified>
  <cp:revision>8</cp:revision>
  <dc:subject/>
  <dc:title/>
</cp:coreProperties>
</file>