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ERTYFIKATY, ATESTY, INSTRUKCJE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32"/>
          <w:szCs w:val="32"/>
          <w:u w:val="single"/>
        </w:rPr>
        <w:t xml:space="preserve">BRANŻA: Wentylacja </w:t>
      </w:r>
    </w:p>
    <w:p>
      <w:pPr>
        <w:pStyle w:val="Normal"/>
        <w:spacing w:lineRule="auto" w:line="360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Deklaracja zgodności  na agregat skraplają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nstrukcja agregatu skrapl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TR-ka automatyki central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chemat automatyki central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test higieniczny na chłodnicę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eklaracja zgodności na chłodnicę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eklaracja zgodności na automatykę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eklaracja zgodności na wspornik ścienny pod agrega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eklaracja właściwości użytkowych na izolację instalacji chłodnicz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eklaracja zgodności na miedź chłodnicz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nstrukcja modułu sterownia RBC-DXC031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851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1:44:00Z</dcterms:created>
  <dc:creator>X X</dc:creator>
  <dc:description/>
  <cp:keywords/>
  <dc:language>en-US</dc:language>
  <cp:lastModifiedBy>Piotr</cp:lastModifiedBy>
  <cp:lastPrinted>2019-07-08T11:50:00Z</cp:lastPrinted>
  <dcterms:modified xsi:type="dcterms:W3CDTF">2022-07-07T08:59:00Z</dcterms:modified>
  <cp:revision>9</cp:revision>
  <dc:subject/>
  <dc:title/>
</cp:coreProperties>
</file>