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pis dokumentów dot. wentylacji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wilon B2 – AGH : modernizacja systemu chłodzenia dla centrali wentylacyjnej obsługującej salę 123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łyta CD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ja powykonawcza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rukcje, certyfikaty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ły.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17:00Z</dcterms:created>
  <dc:creator>X X</dc:creator>
  <dc:description/>
  <dc:language>en-US</dc:language>
  <cp:lastModifiedBy>Piotr</cp:lastModifiedBy>
  <cp:lastPrinted>2018-09-13T12:30:00Z</cp:lastPrinted>
  <dcterms:modified xsi:type="dcterms:W3CDTF">2022-07-07T11:19:00Z</dcterms:modified>
  <cp:revision>3</cp:revision>
  <dc:subject/>
  <dc:title/>
</cp:coreProperties>
</file>