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obecności Komisji Inwentaryzacyjnej inwestycji pn.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Helvetica-Bold;Times New Roman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Przebudowa paw. D-4 na sale dydaktyczne i laboratoria dla tworzonego WEiP AGH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” nr projektu POIS.13.01.00-00-055/08, </w:t>
      </w:r>
      <w:r>
        <w:rPr>
          <w:rFonts w:cs="Verdana" w:ascii="Verdana" w:hAnsi="Verdana"/>
          <w:b/>
          <w:sz w:val="20"/>
          <w:szCs w:val="20"/>
        </w:rPr>
        <w:t>umowa na roboty budowlane z SR BUDMET nr RU/60/2010 z dnia 10.05.2010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aków, dnia 31.05.2011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515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MAWIAJĄCY:</w:t>
      </w:r>
    </w:p>
    <w:p>
      <w:pPr>
        <w:pStyle w:val="Normal"/>
        <w:tabs>
          <w:tab w:val="clear" w:pos="708"/>
          <w:tab w:val="left" w:pos="7515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  <w:u w:val="single"/>
        </w:rPr>
        <w:t>Podpis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ierownik budowy – Marek Liszka </w:t>
        <w:tab/>
        <w:tab/>
        <w:tab/>
        <w:tab/>
        <w:tab/>
        <w:tab/>
        <w:t>……………………………..</w:t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pektor robót konstrukcyjno-budowlanych – mgr inż. Jerzy Gędłek </w:t>
        <w:tab/>
        <w:t>……………………………..</w:t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pektor robót elektrycznych – mgr inż. Ryszard Frytek </w:t>
        <w:tab/>
        <w:tab/>
        <w:t>……………………………..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pektor robót sanitarnych - mgr inż. Jacek Nalepa </w:t>
        <w:tab/>
        <w:tab/>
        <w:tab/>
        <w:t>……………………………..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ordynator Budowlany Inwestycji Unijnej – mgr inż. Dariusz Mendyk ……………………………..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Spółdzielnia Rzemieślnicza  „BUDMET” 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Helvetica-Bold;Times New Roman"/>
          <w:bCs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s. Willowe 30, Kraków 31-902</w:t>
      </w:r>
    </w:p>
    <w:p>
      <w:pPr>
        <w:pStyle w:val="Normal"/>
        <w:ind w:firstLine="708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boty Konstrukcyjno-budowlane - Krzysztof Chmielek</w:t>
        <w:tab/>
        <w:tab/>
        <w:t>…………………………….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alacje sanitarne - Jan Lewandowski </w:t>
        <w:tab/>
        <w:tab/>
        <w:tab/>
        <w:tab/>
        <w:t>…………………………….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alacje wentylacji - Waldemar Bugajny </w:t>
        <w:tab/>
        <w:tab/>
        <w:tab/>
        <w:t xml:space="preserve">…………………………….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alacje elektryczne - Andrzej Zieliński</w:t>
        <w:tab/>
        <w:tab/>
        <w:tab/>
        <w:tab/>
        <w:t>……………………………..</w:t>
      </w:r>
    </w:p>
    <w:sectPr>
      <w:headerReference w:type="default" r:id="rId2"/>
      <w:type w:val="nextPage"/>
      <w:pgSz w:w="11906" w:h="16838"/>
      <w:pgMar w:left="993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1380" cy="1178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1178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44:00Z</dcterms:created>
  <dc:creator>user</dc:creator>
  <dc:description/>
  <cp:keywords/>
  <dc:language>en-US</dc:language>
  <cp:lastModifiedBy>dm</cp:lastModifiedBy>
  <cp:lastPrinted>2011-05-13T08:49:00Z</cp:lastPrinted>
  <dcterms:modified xsi:type="dcterms:W3CDTF">2011-05-31T10:08:00Z</dcterms:modified>
  <cp:revision>9</cp:revision>
  <dc:subject/>
  <dc:title>DT-dir/       /2007</dc:title>
</cp:coreProperties>
</file>