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isja Inwentaryzacyjna inwestycji pn.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Helvetica-Bold;Times New Roman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rzebudowa paw. D-4 na sale dydaktyczne i laboratoria dla 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nr projektu POIS.13.01.00-00-055/08, </w:t>
      </w:r>
      <w:r>
        <w:rPr>
          <w:rFonts w:cs="Verdana" w:ascii="Verdana" w:hAnsi="Verdana"/>
          <w:b/>
          <w:sz w:val="20"/>
          <w:szCs w:val="20"/>
        </w:rPr>
        <w:t>umowa na roboty budowlane z SR BUDMET nr RU/60/2010 z dnia 10.05.2010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wentaryzacji na dzień 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Verdana" w:ascii="Verdana" w:hAnsi="Verdana"/>
          <w:sz w:val="20"/>
          <w:szCs w:val="20"/>
        </w:rPr>
        <w:t>Przewodniczący :</w:t>
        <w:tab/>
        <w:tab/>
        <w:t>Kierownik Projektu Unijnego - dr hab. Piotr Tomczyk</w:t>
      </w:r>
    </w:p>
    <w:p>
      <w:pPr>
        <w:pStyle w:val="Normal"/>
        <w:spacing w:lineRule="auto" w:line="276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76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-ca Przewodniczącego:</w:t>
        <w:tab/>
        <w:t>Kierownik Działu Inwestycji – mgr inż. Grażyna Pieczarkowska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złonkowie </w:t>
      </w:r>
      <w:r>
        <w:rPr>
          <w:rFonts w:cs="Verdana" w:ascii="Verdana" w:hAnsi="Verdana"/>
          <w:sz w:val="20"/>
          <w:szCs w:val="20"/>
        </w:rPr>
        <w:t>:</w:t>
        <w:tab/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nik budowy – Marek Liszka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robót konstrukcyjno-budowlanych – mgr inż. Jerzy Gędłek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robót elektrycznych – mgr inż. Ryszard Frytek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robót sanitarnych - mgr inż. Jacek Nalepa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ordynator Budowlany Inwestycji Unijnej – mgr inż. Dariusz Mendyk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sultanci: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nik Działu Technicznego - mgr inż. Wojciech Maj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łówny Energetyk AGH - mgr inż. Jarosław Bielewicz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jalista ds. wentylacji i klimatyzacji - mgr inż. Sebastian Dukalski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jalista ds. sieci teletechnicznych – mgr in. Rafał Filip</w:t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nik Działu Obsługi Uczelni – mgr inż. Paweł Myśliwiec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Helvetica-Bold;Times New Roman"/>
          <w:bCs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półdzielnia Rzemieślnicza  „BUDMET” os. Willowe 30, Kraków 31-902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993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1380" cy="1178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1178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5:00Z</dcterms:created>
  <dc:creator>user</dc:creator>
  <dc:description/>
  <cp:keywords/>
  <dc:language>en-US</dc:language>
  <cp:lastModifiedBy>dm</cp:lastModifiedBy>
  <cp:lastPrinted>2010-09-14T09:53:00Z</cp:lastPrinted>
  <dcterms:modified xsi:type="dcterms:W3CDTF">2011-05-12T05:59:00Z</dcterms:modified>
  <cp:revision>5</cp:revision>
  <dc:subject/>
  <dc:title>DT-dir/       /2007</dc:title>
</cp:coreProperties>
</file>