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</w:tabs>
        <w:rPr/>
      </w:pP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</w:rPr>
        <w:t>Kraków, 13.05.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otokół prac niezbędnych do zabezpieczenia przerwanych robót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westycji pn.: </w:t>
      </w:r>
      <w:r>
        <w:rPr>
          <w:rFonts w:cs="Helvetica-Bold;Times New Roman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rzebudowa paw. D-4 na sale dydaktyczne i laboratoria dla 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nr projektu POIS.13.01.00-00-055/08, </w:t>
      </w:r>
      <w:r>
        <w:rPr>
          <w:rFonts w:cs="Verdana" w:ascii="Verdana" w:hAnsi="Verdana"/>
          <w:b/>
          <w:sz w:val="20"/>
          <w:szCs w:val="20"/>
        </w:rPr>
        <w:t>umowa na roboty budowlane z SR BUDMET nr RU/60/2010 z dnia 10.05.2010.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20"/>
        </w:rPr>
      </w:pPr>
      <w:r>
        <w:rPr>
          <w:rFonts w:cs="Verdana" w:ascii="Verdana" w:hAnsi="Verdana"/>
          <w:b/>
          <w:i/>
          <w:sz w:val="18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18"/>
          <w:szCs w:val="20"/>
        </w:rPr>
        <w:t>Komisja – wg zał. protokołu z 13.05.2011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e niezbędne do zabezpieczenia przerwanych robót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okrycia dachu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yć miejsca przebić połaci dachu przed czynnikami atmosferycznymi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yć pokrycie dachu przed uszkodzeniem przez ułożone ciągi kanałów wentylacyjnych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elowo wykonać obróbki blacharskie wraz z ociepleniem łączące nową attykę systemową (QBISS) z istniejącym dachem. Zabezpieczy to attykę i dach przed czynnikami atmosferycznymi, czyli możliwością zalania istniejącej substancji budowlanej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lacu budowy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ć ażurowe ogrodzenie placu budowy. Uzupełnić również ogrodzenie o stronę południową – wzdłuż niskiego ogrodzenia od strony Hotelu Polone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ć czynną rozdzielnicę budowlaną wraz z zasilaniem budynku D-4 oraz z zasilaniem budynku przychodn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ć docelowe zasilanie kablowe nn 0,4 kV ze stacji transformatorowej z budynku WIMiC do D-4 ze względu na przebieg trasy kablowej, która wymagała koordynacji z trwającą budową WIMiC. Trasa kablowa przebieg pod rampą dla osób niepełnosprawnych oraz pod innymi obiektami małej architektury związanymi z nowobudowanym budynkiem WIMiC. Niewykonanie ww. linii uniemożliwi pełną realizację robót zewnętrznych budynku WIMiC. Pracę należy wykonać w maj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, znajdujące się na zewnątrz, elementy obróbek blacharskich oraz panele elewacyjne należy zmagazynować wewnątrz budynku. Ochroni to je przed wpływem czynników atmosferycznych i dostępem osób trzecich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91" w:gutter="0" w:header="708" w:top="1417" w:footer="10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  <w:t>ZAMAWIAJĄCY: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ierownik Projektu Unijnego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dr hab. Piotr Tomczyk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16"/>
          <w:szCs w:val="16"/>
        </w:rPr>
        <w:t>Z-ca Kwestora AGH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gr Ewa Słobodzian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  <w:t>WYKONAWCA: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zes/V-ce Prezes Zarządu*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-ce Prezes/Pełnomocnik Zarządu*</w:t>
      </w:r>
    </w:p>
    <w:sectPr>
      <w:type w:val="continuous"/>
      <w:pgSz w:w="11906" w:h="16838"/>
      <w:pgMar w:left="993" w:right="991" w:gutter="0" w:header="708" w:top="1417" w:footer="1051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* -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1380" cy="1178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1178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2:00Z</dcterms:created>
  <dc:creator>user</dc:creator>
  <dc:description/>
  <cp:keywords/>
  <dc:language>en-US</dc:language>
  <cp:lastModifiedBy>dm</cp:lastModifiedBy>
  <cp:lastPrinted>2011-05-16T08:50:00Z</cp:lastPrinted>
  <dcterms:modified xsi:type="dcterms:W3CDTF">2011-05-27T09:48:00Z</dcterms:modified>
  <cp:revision>11</cp:revision>
  <dc:subject/>
  <dc:title>DT-dir/       /2007</dc:title>
</cp:coreProperties>
</file>