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</w:rPr>
        <w:t>Protokół konieczności</w:t>
      </w:r>
    </w:p>
    <w:p>
      <w:pPr>
        <w:pStyle w:val="Heading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pisany w dniu 23.05.2011 w sprawie zlecenia prac zabezpieczających wynikających z „Protokołu prac niezbędnych do zabezpieczenia przerwanych robót inwestycji (jak niżej) z dnia 13.05.2011” producentowi paneli stalowych w systemie QBISS w ramach zadania: </w:t>
      </w:r>
      <w:r>
        <w:rPr>
          <w:rFonts w:cs="Verdana" w:ascii="Verdana" w:hAnsi="Verdana"/>
          <w:b/>
        </w:rPr>
        <w:t>przebudowa pawilonu D-4 na sale dydaktyczne i laboratoria dla tworzonego Wydziału Energetyki i Paliw AGH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nr projektu POIS.13.01.00-00-055/08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omisja w składz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Verdana" w:ascii="Verdana" w:hAnsi="Verdana"/>
          <w:sz w:val="24"/>
        </w:rPr>
        <w:t>Kierownik Projektu Inwestycji Unijnej</w:t>
        <w:tab/>
        <w:tab/>
        <w:t>- Piotr Tomczy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Kierownik Działu Inwestycji AGH </w:t>
        <w:tab/>
        <w:tab/>
        <w:t>- Grażyna Pieczarkowsk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jektant</w:t>
        <w:tab/>
        <w:tab/>
        <w:tab/>
        <w:tab/>
        <w:tab/>
        <w:tab/>
        <w:t xml:space="preserve">- Agnieszka Gansiniec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spektor nadzoru – branża budowlana</w:t>
        <w:tab/>
        <w:t>- Jerzy Gędłe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oordynator Budowlany Inwestycji Unijnej</w:t>
        <w:tab/>
        <w:t>- Dariusz Mendy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ierownik budowy</w:t>
        <w:tab/>
        <w:tab/>
        <w:tab/>
        <w:tab/>
        <w:tab/>
        <w:t>- Marek Liszka</w:t>
      </w:r>
    </w:p>
    <w:p>
      <w:pPr>
        <w:pStyle w:val="Normal"/>
        <w:ind w:left="72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W przedmiotowym budynku część elewacji i attyki zaprojektowana i wykonana jest z płyt stalowych systemu QBISS oferowanym przez Firmę TRIMO Polska Sp. z o.o. Do chwili odstąpieniem Spółdzielni Rzemieślniczej BUDMET od umowy wykonano ok. 90 % montażu tych płyt, bez elementów obróbek i wykończe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awiający, 13.maja.2011 roku, przy udziale przedstawicieli SR BUDMET sporządził protokół prac niezbędnych do zabezpieczenia przerwanych robót (w załączeniu). W punkcie 1c) protokołu wskazano realne zagrożenie zalania izolacji dachu oraz innych substancji budynku w wyniku niedokończonej attyki budynku. Zaleceniem komisji było: docelowe wykonanie obróbek blacharskich wraz z ociepleniem łączących nową attykę systemową (QBISS) z istniejącym dachem. Docelowość tego działania jest podyktowana technicznymi i ekonomicznymi uwarunkowaniami. Z racji nietypowych materiałów do połączenia (stal i folia dachowa EPDM) nie ma możliwości trwałego zabezpieczenia attyki np.: foliami budowlanymi. A niesolidne rozwiązanie spowoduje częstsze kontrole i naprawy zabezpiecze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R BUDMET w piśmie z 17.05.2011 przekazała podpisany protokół prac niezbędnych do zabezpieczenia przerwanych robót oraz oświadczyła, że nie jest w stanie wykonać tych prac siłami własnym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2"/>
          <w:szCs w:val="22"/>
        </w:rPr>
        <w:t>Z powyżej opisanych powodów oddzielenie zamówienia dodatkowego od zamówienia podstawowego nie jest możliwe.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2"/>
          <w:szCs w:val="22"/>
        </w:rPr>
        <w:t xml:space="preserve">Za zleceniem omawianych robót Spółdzielni Rzemieślniczej „BUDMET” w Krakowie przemawiają również względy gospodarcze, m.in.: możliwość negocjowania wynagrodzenia za wykonanie robót dodatkowych, podczas, gdy w wypadku zlecenia robót nowemu wykonawcy, pozyskiwanemu w drodze przetargu nieograniczonego lub ograniczonego taka możliwość nie istnieje, uniknięcie kosztów związanych z ustanowieniem przez Inwestora – Zamawiającego Kierownika budowy w związku z równoczesnym prowadzeniem robót przez dwóch wykonawców, którzy mają obowiązek zapewnienia kierowników robót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2"/>
          <w:szCs w:val="22"/>
        </w:rPr>
        <w:t>Dotychczas ustanowiony Kierownik budowy nie może odpowiadać za roboty wykonywane przez innego wykonawcę. Należy zważyć na przepis art. 18 Ustawy z dn. 07 lipca 1994 r. Prawo budowlane z późniejszymi zmianami, który nakłada na Inwestora obowiązek prawidłowego zorganizowania procesu budowlanego w tym m.in. poprzez zapewnienie kierownictwa budowy i ustanowienie Kierownika budowy. Kierownik budowy w myśl obowiązujących przepisów Prawa budowlanego składa oświadczenie o zgodności wykonania obiektu budowlanego z projektem budowlanym i warunkami pozwolenia na budowę oraz innymi przepisami prawa a także składa oświadczenie o doprowadzeniu terenu budowy do należytego stanu i porządku Wymienione oświadczenia muszą być dołączone do wniosku o wydanie decyzji zezwalającej na użytkowanie obiektu; uniknięcie wydłużenia czasu przekazania inwestycji do użytkowania co powodowałoby konieczność ponoszenia kosztów związanych m.in. z dozorowaniem obiektu; uniknięcie konieczności poniesienia dodatkowych kosztów wynikających z zapłaty nowemu wykonawcy kosztów urządzenia placu budowy.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Niewykonanie omawianych robót uniemożliwiłoby Zamawiającemu uzyskanie pozwolenia na użytkowanie i przekazanie obiektu do użytkowania.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2"/>
          <w:szCs w:val="22"/>
        </w:rPr>
        <w:t xml:space="preserve">Wyżej wymienione roboty zamienne i dodatkowe nie były możliwe do przewidzenia w dacie udzielania zamówienia podstawowego a to z uwagi na fakt, iż Dokumentacja projektowa zapewniająca uzyskanie wymaganych warunków funkcjonalności przedmiotowego zadania została opracowana we wrześniu 2010 r. podczas gdy umowa  nr RU/60/2010 została zawarta w dniu 10.05.2010r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2"/>
          <w:szCs w:val="22"/>
        </w:rPr>
        <w:t xml:space="preserve">Omawiane instalacje są elementami budynku, których nie można pominąć przy wykonywaniu zamówienia podstawowego. Obiekt nie spełniałby podstawowych standardów wyznaczonych dla tego typu obiektów, a przede wszystkim nie zapewniłby celu, dla którego jest budowany tj. uzyskanie właściwych warunków dydaktycznych i doświadczalnych. 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 xml:space="preserve">Wprowadzenie na plac budowy nowego wykonawcy nie znajduje uzasadnienia 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 xml:space="preserve">przede wszystkim ze względu na: 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2"/>
          <w:szCs w:val="22"/>
        </w:rPr>
        <w:t xml:space="preserve">1) dość długotrwały czas wyboru wykonawcy wynikający z procedur wyłaniania wykonawcy w drodze przetargu publicznego w oparciu o przepisy Ustawy z dnia 29 stycznia 2004 r, Prawo zamówień publicznych z późniejszymi zmianami i to bez gwarancji skutecznego przeprowadzenia przetargu, 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2"/>
          <w:szCs w:val="22"/>
        </w:rPr>
        <w:t xml:space="preserve">2) niepewną i niekorzystną dla Zamawiającego sytuację związaną z ceną za wykonanie robót, która w wyniku nowego postępowania mogłaby się okazać niekorzystną dla Zamawiającego, 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3) ewentualność częściowej utraty przez Zamawiającego gwarancji jakości udzielonej przez Spółdzielnię Rzemieślniczą „BUDMET” w Krakowie i mogłoby pozbawić zamawiającego prawa dochodzenia roszczeń z tytułu rękojmi.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2"/>
          <w:szCs w:val="22"/>
        </w:rPr>
        <w:t>Wartość szacunkowa zamówienia dodatkowego stanowi: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 xml:space="preserve">Instalacja SAP </w:t>
        <w:tab/>
        <w:tab/>
        <w:tab/>
        <w:tab/>
        <w:tab/>
        <w:t>- 9.758,75 zł netto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 xml:space="preserve">Instalacja komputerowa i telefoniczna </w:t>
        <w:tab/>
        <w:t>- 25.472,78 zł netto</w:t>
      </w:r>
    </w:p>
    <w:p>
      <w:pPr>
        <w:pStyle w:val="Normal"/>
        <w:tabs>
          <w:tab w:val="clear" w:pos="709"/>
          <w:tab w:val="left" w:pos="4962" w:leader="none"/>
          <w:tab w:val="decimal" w:pos="5250" w:leader="none"/>
        </w:tabs>
        <w:ind w:left="3402" w:firstLine="567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 xml:space="preserve">RAZEM </w:t>
        <w:tab/>
        <w:t>- 35 231,53 zł netto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2"/>
          <w:szCs w:val="22"/>
        </w:rPr>
        <w:t>Stanowi to ok. 0,007 % wartości zamówienia podstawowego.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2"/>
          <w:szCs w:val="22"/>
        </w:rPr>
        <w:t>Biorąc powyższe pod uwagę można stwierdzić, że roboty dodatkowe instalacji teletechnicznych objęte Projektem p.n. „Architektura, Konstrukcja, Instalacje branżowe” opracowanym przez Biuro Projektów PPE inż. Adam Biela adres 30</w:t>
        <w:noBreakHyphen/>
        <w:t>418 Kraków, ul. Zakopiańska 9/ z września 2010 r. winny być wykonywane przez Spółdzielnie Rzemieślniczą „BUDMET” w Krakowie, a zamówienie winno być udzielone w trybie zamówienia z wolnej ręki na podstawie Art. 67 ust.1 pkt 5 lit.a i lit.b Ustawy Prawo Zamówień Publicznych z dnia 29 stycznia 2004r. Prawo Zamówień Publicznych z późniejszymi zmianami.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Protokół ten stanowi podstawę przeprowadzenia negocjacji celem zlecenia wykonania prac dodatkowych.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tym protokół zakończono i podpisano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560" w:right="1417" w:gutter="0" w:header="708" w:top="2835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"/>
        </w:numPr>
        <w:spacing w:lineRule="auto" w:line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</w:t>
      </w:r>
    </w:p>
    <w:p>
      <w:pPr>
        <w:pStyle w:val="Akapitzlist"/>
        <w:numPr>
          <w:ilvl w:val="0"/>
          <w:numId w:val="2"/>
        </w:numPr>
        <w:spacing w:lineRule="auto" w:line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</w:t>
      </w:r>
    </w:p>
    <w:p>
      <w:pPr>
        <w:pStyle w:val="Akapitzlist"/>
        <w:numPr>
          <w:ilvl w:val="0"/>
          <w:numId w:val="2"/>
        </w:numPr>
        <w:spacing w:lineRule="auto" w:line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</w:t>
      </w:r>
    </w:p>
    <w:p>
      <w:pPr>
        <w:pStyle w:val="Akapitzlist"/>
        <w:numPr>
          <w:ilvl w:val="0"/>
          <w:numId w:val="2"/>
        </w:numPr>
        <w:spacing w:lineRule="auto" w:line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</w:t>
      </w:r>
    </w:p>
    <w:p>
      <w:pPr>
        <w:pStyle w:val="Akapitzlist"/>
        <w:numPr>
          <w:ilvl w:val="0"/>
          <w:numId w:val="2"/>
        </w:numPr>
        <w:spacing w:lineRule="auto" w:line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</w:t>
      </w:r>
    </w:p>
    <w:p>
      <w:pPr>
        <w:pStyle w:val="Akapitzlist"/>
        <w:numPr>
          <w:ilvl w:val="0"/>
          <w:numId w:val="2"/>
        </w:numPr>
        <w:spacing w:lineRule="auto" w:line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</w:t>
      </w:r>
    </w:p>
    <w:p>
      <w:pPr>
        <w:sectPr>
          <w:type w:val="continuous"/>
          <w:pgSz w:w="11906" w:h="16838"/>
          <w:pgMar w:left="1560" w:right="1417" w:gutter="0" w:header="708" w:top="2835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Załączniki do protokołu:</w:t>
      </w:r>
      <w:r>
        <w:rPr>
          <w:rFonts w:cs="Verdana" w:ascii="Verdana" w:hAnsi="Verdana"/>
        </w:rPr>
        <w:t xml:space="preserve"> kopia wyciągu z ustaleń Kolegium Rektorskiego Nr 68 z 12 października 2010, projekt instalacji teletechnicznych wraz z przedmiaram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PV 45 21 40 00 - 0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PV 45 26 00 00 - 7</w:t>
      </w:r>
    </w:p>
    <w:sectPr>
      <w:type w:val="continuous"/>
      <w:pgSz w:w="11906" w:h="16838"/>
      <w:pgMar w:left="1560" w:right="1417" w:gutter="0" w:header="708" w:top="2835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6295" cy="1172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16295" cy="1172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53:00Z</dcterms:created>
  <dc:creator>user</dc:creator>
  <dc:description/>
  <cp:keywords/>
  <dc:language>en-US</dc:language>
  <cp:lastModifiedBy>dm</cp:lastModifiedBy>
  <cp:lastPrinted>2010-11-17T12:22:00Z</cp:lastPrinted>
  <dcterms:modified xsi:type="dcterms:W3CDTF">2011-05-23T13:21:00Z</dcterms:modified>
  <cp:revision>6</cp:revision>
  <dc:subject/>
  <dc:title/>
</cp:coreProperties>
</file>