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Protokół końcowy z prac Komisji Inwentaryzacyjnej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inwestycji pn.: </w:t>
      </w:r>
      <w:r>
        <w:rPr>
          <w:rFonts w:cs="Helvetica-Bold;Times New Roman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>Przebudowa paw. D-4 na sale dydaktyczne i laboratoria dla tworzonego WEiP AGH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” nr projektu POIS.13.01.00-00-055/08, </w:t>
      </w:r>
      <w:r>
        <w:rPr>
          <w:rFonts w:cs="Verdana" w:ascii="Verdana" w:hAnsi="Verdana"/>
          <w:b/>
          <w:sz w:val="20"/>
          <w:szCs w:val="20"/>
        </w:rPr>
        <w:t>umowa na roboty budowlane z SR BUDMET nr RU/60/2010 z dnia 10.05.2010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31.05.2011, Kraków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ja w składzie:</w:t>
      </w:r>
    </w:p>
    <w:p>
      <w:pPr>
        <w:pStyle w:val="Normal"/>
        <w:tabs>
          <w:tab w:val="clear" w:pos="709"/>
          <w:tab w:val="left" w:pos="7515" w:leader="none"/>
        </w:tabs>
        <w:spacing w:lineRule="auto" w:line="480" w:before="0" w:after="0"/>
        <w:ind w:left="36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Zamawiający: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>Przewodniczący: Kierownik Projektu Unijnego - dr hab. Piotr Tomczyk</w:t>
        <w:tab/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>Z-ca Przewodniczącego: Kierownik Działu Inwestycji – mgr inż. Grażyna Pieczarkowska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ierownik budowy – Marek Liszka 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pektor robót konstrukcyjno-budowlanych – mgr inż. Jerzy Gędłek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pektor robót elektrycznych – mgr inż. Ryszard Frytek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pektor robót sanitarnych - mgr inż. Jacek Nalepa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ordynator Budowlany Inwestycji Unijnej – mgr inż. Dariusz Mendyk </w:t>
      </w:r>
    </w:p>
    <w:p>
      <w:pPr>
        <w:pStyle w:val="Normal"/>
        <w:spacing w:lineRule="auto" w:line="480" w:before="0" w:after="0"/>
        <w:ind w:left="36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left="36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Wykonawca:</w:t>
      </w:r>
    </w:p>
    <w:p>
      <w:pPr>
        <w:pStyle w:val="Normal"/>
        <w:spacing w:lineRule="auto" w:line="480" w:before="0" w:after="0"/>
        <w:ind w:left="360" w:hanging="0"/>
        <w:jc w:val="both"/>
        <w:rPr>
          <w:rFonts w:ascii="Verdana" w:hAnsi="Verdana" w:cs="Helvetica-Bold;Times New Roman"/>
          <w:bCs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półdzielnia Rzemieślnicza  „BUDMET” os. Willowe 30, Kraków 31-902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boty Konstrukcyjno-budowlane - Krzysztof Chmielek</w:t>
        <w:tab/>
        <w:tab/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alacje sanitarne - Jan Lewandowski 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alacje wentylacji - Waldemar Bugajny </w:t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080" w:hanging="360"/>
        <w:jc w:val="both"/>
        <w:rPr>
          <w:b/>
          <w:b/>
        </w:rPr>
      </w:pPr>
      <w:r>
        <w:rPr>
          <w:rFonts w:cs="Verdana" w:ascii="Verdana" w:hAnsi="Verdana"/>
          <w:sz w:val="20"/>
          <w:szCs w:val="20"/>
        </w:rPr>
        <w:t>Instalacje elektryczne - Andrzej Zieliński</w:t>
        <w:tab/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wierdza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isja w dniu dzisiejszym zakończyła pracę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łożono komplet dokumentów świadczących o zaawansowaniu rzeczowym i finansowym robót w każdej branży zgodnie z załączonymi teczkami: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Roboty budowlane 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segregator nr I: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czka nr I/1: Inwentaryzacja robót budowlanych – zakres rzeczowy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czka nr I/2: Inwentaryzacja robót budowlanych – zakres finansowy z podziałem na poniesione nakłady oraz na roboty w toku.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czka nr I/3: Certyfikaty materiałowe oraz dokumentacja warsztatowa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Roboty sanitarne 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segregator nr II: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Teczka nr II/0: Inwentaryzacja robót sanitarnych – zakres rzeczowy i finansowy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czka nr II/1: Szczegółowa inwentaryzacja robót sanitarnych – rysunki z zaznaczonymi wykonanymi instalacjami grzewczo-chłodzącymi. 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Teczka nr II/2: Szczegółowa inwentaryzacja robót sanitarnych – rysunki z zaznaczonymi wykonanymi instalacjami wod-kan.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Teczka nr II/3: Szczegółowa inwentaryzacja robót sanitarnych – rysunki z zaznaczonymi wykonanymi instalacjami wentylacji mechanicznej.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czka nr II/4: Atesty i deklaracje zgodności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czka nr II/5: Gwarancje na urządzenia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oboty elektryczne – segregator nr III: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Teczka nr III/1: Inwentaryzacja robót elektrycznych – zakres rzeczowy i finansowy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Teczka nr III/2: Szczegółowa inwentaryzacja robót elektrycznych – rysunki z zaznaczonymi wykonanymi instalacjami wewnętrznymi.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Teczka nr III/3: Szczegółowa inwentaryzacja robót elektrycznych – rysunki z zaznaczonymi wykonanymi instalacjami CCTV i SSWiN.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Teczka nr III/4: Szczegółowa inwentaryzacja robót elektrycznych – rysunki z zaznaczonymi wykonanymi liniami kablowymi.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Teczka nr III/5: Szczegółowa inwentaryzacja robót elektrycznych – rysunki z zaznaczonymi wykonanymi instalacjami SAP.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Teczka nr III/6: Szczegółowa inwentaryzacja robót elektrycznych – rysunki z zaznaczonymi wykonanymi instalacjami komputerowymi i telefonicznymi.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czka nr III/7: Deklaracje zgodności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0"/>
        </w:rPr>
        <w:t>Według powyższej dokumentacji rozliczenie zgodnie z protokołem odbioru prac w miesiącu marcu wyczerpuje wykonane i odebrane roboty budowlane, sanitarne i elektryczn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wentaryzacja robót budowlanych obejmuje również tzw. roboty w toku które ze względu na ich niezakończenie nie mogą być odebrane, wartość tych robót </w:t>
      </w:r>
      <w:r>
        <w:rPr>
          <w:rFonts w:cs="Verdana" w:ascii="Verdana" w:hAnsi="Verdana"/>
          <w:b/>
          <w:sz w:val="20"/>
          <w:u w:val="single"/>
        </w:rPr>
        <w:t>41.102,02 zł netto</w:t>
      </w:r>
      <w:r>
        <w:rPr>
          <w:rFonts w:cs="Verdana" w:ascii="Verdana" w:hAnsi="Verdana"/>
          <w:sz w:val="20"/>
        </w:rPr>
        <w:t xml:space="preserve"> (słownie: czterdzieści jeden tysięcy sto dwa złote 02/100 netto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/>
      </w:pPr>
      <w:r>
        <w:rPr>
          <w:rFonts w:cs="Verdana" w:ascii="Verdana" w:hAnsi="Verdana"/>
          <w:sz w:val="20"/>
        </w:rPr>
        <w:t>Niżej wymienione elementy robót ujęte w harmonogramie rzeczowo-finansowym  zostały zakończone w 100% i nie rozliczone z tego tytułu wynagrodzenie wynosi:</w:t>
      </w:r>
    </w:p>
    <w:p>
      <w:pPr>
        <w:pStyle w:val="Normal"/>
        <w:numPr>
          <w:ilvl w:val="1"/>
          <w:numId w:val="4"/>
        </w:numPr>
        <w:tabs>
          <w:tab w:val="clear" w:pos="709"/>
          <w:tab w:val="decimal" w:pos="1418" w:leader="none"/>
          <w:tab w:val="left" w:pos="4820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 xml:space="preserve">WYBURZENIA – </w:t>
        <w:tab/>
        <w:t>39.827,63 zł netto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ŁUPKI I FILARKI – </w:t>
        <w:tab/>
        <w:tab/>
        <w:tab/>
        <w:t>1.154,15 zł netto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BELKI I PODCIĄGI –</w:t>
        <w:tab/>
        <w:tab/>
        <w:tab/>
        <w:t>6.627,04 zł netto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ŚCIANY ŻELBETOWE –</w:t>
        <w:tab/>
        <w:tab/>
        <w:t>4.563,39 zł netto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PY -</w:t>
        <w:tab/>
        <w:tab/>
        <w:tab/>
        <w:t xml:space="preserve">        11.882,10 zł netto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 xml:space="preserve">SCHODY - </w:t>
        <w:tab/>
        <w:tab/>
        <w:tab/>
        <w:tab/>
        <w:t xml:space="preserve">   751,64 zł netto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  <w:u w:val="single"/>
        </w:rPr>
        <w:t xml:space="preserve">RAZEM = </w:t>
        <w:tab/>
        <w:tab/>
        <w:tab/>
        <w:t xml:space="preserve">        64.805,95 zł netto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słownie: sześćdziesiąt cztery tysiące osiemset pięć złotych 95/100 netto)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tym protokół zakończono i podpisano:</w:t>
      </w:r>
    </w:p>
    <w:p>
      <w:pPr>
        <w:pStyle w:val="Normal"/>
        <w:spacing w:lineRule="auto" w:line="480" w:before="0" w:after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991" w:gutter="0" w:header="708" w:top="764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720" w:before="0" w:after="0"/>
        <w:ind w:left="360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Zamawiający:</w:t>
      </w:r>
      <w:r>
        <w:rPr>
          <w:rFonts w:cs="Verdana" w:ascii="Verdana" w:hAnsi="Verdana"/>
          <w:sz w:val="20"/>
        </w:rPr>
        <w:tab/>
      </w:r>
    </w:p>
    <w:p>
      <w:pPr>
        <w:pStyle w:val="Normal"/>
        <w:numPr>
          <w:ilvl w:val="0"/>
          <w:numId w:val="1"/>
        </w:numPr>
        <w:spacing w:lineRule="auto" w:line="720" w:before="0" w:after="0"/>
        <w:jc w:val="both"/>
        <w:rPr/>
      </w:pPr>
      <w:r>
        <w:rPr>
          <w:rFonts w:cs="Verdana" w:ascii="Verdana" w:hAnsi="Verdana"/>
          <w:sz w:val="20"/>
        </w:rPr>
        <w:t>.............................</w:t>
        <w:tab/>
      </w:r>
    </w:p>
    <w:p>
      <w:pPr>
        <w:pStyle w:val="Normal"/>
        <w:numPr>
          <w:ilvl w:val="0"/>
          <w:numId w:val="1"/>
        </w:numPr>
        <w:spacing w:lineRule="auto" w:line="720" w:before="0" w:after="0"/>
        <w:jc w:val="both"/>
        <w:rPr/>
      </w:pPr>
      <w:r>
        <w:rPr>
          <w:rFonts w:cs="Verdana" w:ascii="Verdana" w:hAnsi="Verdana"/>
          <w:sz w:val="20"/>
        </w:rPr>
        <w:t>.............................</w:t>
        <w:tab/>
      </w:r>
    </w:p>
    <w:p>
      <w:pPr>
        <w:pStyle w:val="Normal"/>
        <w:numPr>
          <w:ilvl w:val="0"/>
          <w:numId w:val="1"/>
        </w:numPr>
        <w:spacing w:lineRule="auto" w:line="720" w:before="0" w:after="0"/>
        <w:jc w:val="both"/>
        <w:rPr/>
      </w:pPr>
      <w:r>
        <w:rPr>
          <w:rFonts w:cs="Verdana" w:ascii="Verdana" w:hAnsi="Verdana"/>
          <w:sz w:val="20"/>
        </w:rPr>
        <w:t>.............................</w:t>
        <w:tab/>
      </w:r>
    </w:p>
    <w:p>
      <w:pPr>
        <w:pStyle w:val="Normal"/>
        <w:numPr>
          <w:ilvl w:val="0"/>
          <w:numId w:val="1"/>
        </w:numPr>
        <w:spacing w:lineRule="auto" w:line="720" w:before="0" w:after="0"/>
        <w:jc w:val="both"/>
        <w:rPr/>
      </w:pPr>
      <w:r>
        <w:rPr>
          <w:rFonts w:cs="Verdana" w:ascii="Verdana" w:hAnsi="Verdana"/>
          <w:sz w:val="20"/>
        </w:rPr>
        <w:t>.............................</w:t>
        <w:tab/>
      </w:r>
    </w:p>
    <w:p>
      <w:pPr>
        <w:pStyle w:val="Normal"/>
        <w:numPr>
          <w:ilvl w:val="0"/>
          <w:numId w:val="1"/>
        </w:numPr>
        <w:spacing w:lineRule="auto" w:line="720" w:before="0" w:after="0"/>
        <w:jc w:val="both"/>
        <w:rPr/>
      </w:pPr>
      <w:r>
        <w:rPr>
          <w:rFonts w:cs="Verdana" w:ascii="Verdana" w:hAnsi="Verdana"/>
          <w:sz w:val="20"/>
        </w:rPr>
        <w:t>.............................</w:t>
        <w:tab/>
      </w:r>
    </w:p>
    <w:p>
      <w:pPr>
        <w:pStyle w:val="Normal"/>
        <w:numPr>
          <w:ilvl w:val="0"/>
          <w:numId w:val="1"/>
        </w:numPr>
        <w:spacing w:lineRule="auto" w:line="72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</w:t>
        <w:tab/>
      </w:r>
    </w:p>
    <w:p>
      <w:pPr>
        <w:pStyle w:val="Normal"/>
        <w:numPr>
          <w:ilvl w:val="0"/>
          <w:numId w:val="1"/>
        </w:numPr>
        <w:spacing w:lineRule="auto" w:line="720" w:before="0" w:after="0"/>
        <w:jc w:val="both"/>
        <w:rPr/>
      </w:pPr>
      <w:r>
        <w:rPr>
          <w:rFonts w:cs="Verdana" w:ascii="Verdana" w:hAnsi="Verdana"/>
          <w:sz w:val="20"/>
        </w:rPr>
        <w:t>.............................</w:t>
        <w:tab/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720" w:before="0" w:after="0"/>
        <w:ind w:left="360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Wykonawca:</w:t>
      </w:r>
    </w:p>
    <w:p>
      <w:pPr>
        <w:pStyle w:val="Normal"/>
        <w:numPr>
          <w:ilvl w:val="0"/>
          <w:numId w:val="5"/>
        </w:numPr>
        <w:spacing w:lineRule="auto" w:line="720" w:before="0" w:after="0"/>
        <w:jc w:val="both"/>
        <w:rPr/>
      </w:pPr>
      <w:r>
        <w:rPr>
          <w:rFonts w:cs="Verdana" w:ascii="Verdana" w:hAnsi="Verdana"/>
          <w:sz w:val="20"/>
        </w:rPr>
        <w:t>.............................</w:t>
        <w:tab/>
      </w:r>
    </w:p>
    <w:p>
      <w:pPr>
        <w:pStyle w:val="Normal"/>
        <w:numPr>
          <w:ilvl w:val="0"/>
          <w:numId w:val="5"/>
        </w:numPr>
        <w:spacing w:lineRule="auto" w:line="72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</w:t>
        <w:tab/>
      </w:r>
    </w:p>
    <w:p>
      <w:pPr>
        <w:pStyle w:val="Normal"/>
        <w:numPr>
          <w:ilvl w:val="0"/>
          <w:numId w:val="5"/>
        </w:numPr>
        <w:spacing w:lineRule="auto" w:line="720" w:before="0" w:after="0"/>
        <w:jc w:val="both"/>
        <w:rPr/>
      </w:pPr>
      <w:r>
        <w:rPr>
          <w:rFonts w:cs="Verdana" w:ascii="Verdana" w:hAnsi="Verdana"/>
          <w:sz w:val="20"/>
        </w:rPr>
        <w:t>.............................</w:t>
        <w:tab/>
      </w:r>
    </w:p>
    <w:p>
      <w:pPr>
        <w:pStyle w:val="Normal"/>
        <w:numPr>
          <w:ilvl w:val="0"/>
          <w:numId w:val="5"/>
        </w:numPr>
        <w:spacing w:lineRule="auto" w:line="720" w:before="0" w:after="0"/>
        <w:jc w:val="both"/>
        <w:rPr/>
      </w:pPr>
      <w:r>
        <w:rPr>
          <w:rFonts w:cs="Verdana" w:ascii="Verdana" w:hAnsi="Verdana"/>
          <w:sz w:val="20"/>
        </w:rPr>
        <w:t>.............................</w:t>
        <w:tab/>
      </w:r>
    </w:p>
    <w:sectPr>
      <w:type w:val="continuous"/>
      <w:pgSz w:w="11906" w:h="16838"/>
      <w:pgMar w:left="851" w:right="991" w:gutter="0" w:header="708" w:top="764" w:footer="0" w:bottom="1417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1380" cy="1178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1178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Verdana" w:hAnsi="Verdana" w:cs="Verdan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Verdana" w:hAnsi="Verdana" w:cs="Verdan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32" w:leader="none"/>
        <w:tab w:val="right" w:pos="100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42:00Z</dcterms:created>
  <dc:creator>Ślazik</dc:creator>
  <dc:description/>
  <cp:keywords/>
  <dc:language>en-US</dc:language>
  <cp:lastModifiedBy>dm</cp:lastModifiedBy>
  <cp:lastPrinted>2011-06-02T08:13:00Z</cp:lastPrinted>
  <dcterms:modified xsi:type="dcterms:W3CDTF">2011-06-02T06:35:00Z</dcterms:modified>
  <cp:revision>26</cp:revision>
  <dc:subject/>
  <dc:title/>
</cp:coreProperties>
</file>