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cs="Bookman Old Style" w:ascii="Bookman Old Style" w:hAnsi="Bookman Old Style"/>
          <w:b/>
          <w:color w:val="002060"/>
          <w:sz w:val="40"/>
          <w:szCs w:val="40"/>
        </w:rPr>
        <w:t>Biuro Inżynierskie Anna Gontarz-Bagińska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Nowy Świat ul. Nad Jeziorem 13, 80-299 Gdańsk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de-DE"/>
        </w:rPr>
      </w:pPr>
      <w:r>
        <w:rPr>
          <w:rFonts w:cs="Bookman Old Style" w:ascii="Bookman Old Style" w:hAnsi="Bookman Old Style"/>
          <w:color w:val="002060"/>
          <w:lang w:val="de-DE"/>
        </w:rPr>
        <w:t>tel. 58 522-94-34; www.biagb.pl</w:t>
      </w:r>
    </w:p>
    <w:p>
      <w:pPr>
        <w:pStyle w:val="Normal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color w:val="002060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 ZAGOSPODAROWANIA TERENU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ZEJŚCIE NA PLAŻĘ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 KATEGORIA OBIEKTU BUDOWLANEGO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ŁUKĘ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AT. V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JED.EWID, OBRĘBU I NUMERY DZIAŁEK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I NR 539/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NWESTOR I JEGO 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424449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</w:p>
          <w:p>
            <w:pPr>
              <w:pStyle w:val="Normal"/>
              <w:jc w:val="center"/>
              <w:rPr/>
            </w:pPr>
            <w:bookmarkStart w:id="1" w:name="_Hlk424449"/>
            <w:bookmarkStart w:id="2" w:name="_Hlk424465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 xml:space="preserve">AL. MICKIEWICZA 30, </w:t>
            </w:r>
            <w:bookmarkEnd w:id="2"/>
            <w:r>
              <w:rPr>
                <w:rFonts w:cs="Arial" w:ascii="Arial" w:hAnsi="Arial"/>
                <w:b/>
                <w:sz w:val="28"/>
                <w:szCs w:val="28"/>
              </w:rPr>
              <w:t>30-059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OPRACOWANIA/PODPI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arch. Anna Gontarz-Bagiń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specjalność </w:t>
            </w:r>
            <w:r>
              <w:rPr>
                <w:rFonts w:cs="Arial" w:ascii="Arial" w:hAnsi="Arial"/>
                <w:sz w:val="20"/>
              </w:rPr>
              <w:t>architektoniczna</w:t>
            </w:r>
            <w:r>
              <w:rPr>
                <w:rFonts w:cs="Arial" w:ascii="Arial" w:hAnsi="Arial"/>
                <w:sz w:val="20"/>
                <w:lang w:val="de-DE"/>
              </w:rPr>
              <w:t xml:space="preserve"> b.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upr. nr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>08/POOKK/IV/201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Tomasz Bagińs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specjalność konstrukcyjno-budowlana b.o. upr. nr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>41/2000/Op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CJ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>02.11.2021r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>02.11.2021r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left" w:pos="7185" w:leader="none"/>
          <w:tab w:val="right" w:pos="9072" w:leader="none"/>
        </w:tabs>
        <w:outlineLvl w:val="0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ab/>
        <w:tab/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left" w:pos="7185" w:leader="none"/>
          <w:tab w:val="right" w:pos="9072" w:leader="none"/>
        </w:tabs>
        <w:jc w:val="center"/>
        <w:outlineLvl w:val="0"/>
        <w:rPr/>
      </w:pPr>
      <w:r>
        <w:rPr>
          <w:b/>
          <w:bCs/>
          <w:sz w:val="32"/>
          <w:szCs w:val="24"/>
        </w:rPr>
        <w:t>SPIS TREŚĆI:</w:t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47">
            <w:r>
              <w:rPr>
                <w:rStyle w:val="IndexLink"/>
                <w:lang w:val="en-US" w:eastAsia="en-US"/>
              </w:rPr>
              <w:t>1. określenie przedmiotu zamierzenia budowlaneg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48">
            <w:r>
              <w:rPr>
                <w:rStyle w:val="IndexLink"/>
                <w:lang w:val="en-US" w:eastAsia="en-US"/>
              </w:rPr>
              <w:t>2. określenie istniejącego stanu zagospodar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49">
            <w:r>
              <w:rPr>
                <w:rStyle w:val="IndexLink"/>
                <w:lang w:val="en-US" w:eastAsia="en-US"/>
              </w:rPr>
              <w:t>3. projektowane zagospodarowanie teren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50">
            <w:r>
              <w:rPr>
                <w:rStyle w:val="IndexLink"/>
                <w:lang w:val="en-US" w:eastAsia="en-US"/>
              </w:rPr>
              <w:t>4. zestawien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51">
            <w:r>
              <w:rPr>
                <w:rStyle w:val="IndexLink"/>
                <w:lang w:val="en-US" w:eastAsia="en-US"/>
              </w:rPr>
              <w:t>5. informacje i d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52">
            <w:r>
              <w:rPr>
                <w:rStyle w:val="IndexLink"/>
                <w:lang w:val="en-US" w:eastAsia="en-US"/>
              </w:rPr>
              <w:t>6. dane dotyczące warunków ochrony przeciwpożarowej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53">
            <w:r>
              <w:rPr>
                <w:rStyle w:val="IndexLink"/>
                <w:lang w:val="en-US" w:eastAsia="en-US"/>
              </w:rPr>
              <w:t>7. inne niezbędne dane wynikające ze specyfiki, charakteru i stopnia skomplikowania obiektu lub robót budowla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110954">
            <w:r>
              <w:rPr>
                <w:rStyle w:val="IndexLink"/>
                <w:lang w:val="en-US" w:eastAsia="en-US"/>
              </w:rPr>
              <w:t>8. określenie obszaru oddziaływania obiektu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Header"/>
        <w:numPr>
          <w:ilvl w:val="0"/>
          <w:numId w:val="4"/>
        </w:numPr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RYSUNKOWA</w:t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276"/>
        <w:gridCol w:w="2267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238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Projekt zagospodarowania terenu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Nr 01</w:t>
            </w:r>
          </w:p>
        </w:tc>
        <w:tc>
          <w:tcPr>
            <w:tcW w:w="22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ind w:right="22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kala 1:500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CZĘŚĆ OPISOW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bookmarkStart w:id="3" w:name="__RefHeading___Toc57110947"/>
      <w:r>
        <w:rPr/>
        <w:t>1. określenie przedmiotu zamierzenia budowlanego</w:t>
      </w:r>
      <w:bookmarkEnd w:id="3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gospodarowanie terenu związane z budową ogólnodostępnego zejścia na plażę z platformą widokową 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_RefHeading___Toc57110948"/>
      <w:r>
        <w:rPr/>
        <w:t>2. określenie istniejącego stanu zagospodarowania</w:t>
      </w:r>
      <w:bookmarkEnd w:id="4"/>
      <w:r>
        <w:rPr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en przeznaczony na inwestycje stanowi istniejące wyeksploatowane zejście na plażę prowadzące z poziomu klifu od istniejącego dojścia (m.in. od ośrodka AGH) o nawierzchni gruntowej. Istniejące zejście w konstrukcji stalowej z drewnianym podestem w bardzo złym stanie technicznym, nadaje się jedynie do rozbiórki wraz z istniejącym umocnieniem skarp z gabionów i worki big-bag. Zejście zlokalizowane jest na działce 539/1. Na terenie inwestycji nie ma podziemnego uzbrojenia instalacyjne. 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5" w:name="__RefHeading___Toc57110949"/>
      <w:bookmarkEnd w:id="5"/>
      <w:r>
        <w:rPr/>
        <w:t>3. projektowane zagospodarowanie tere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je się budowę nowego zejścia na plażę z podestem widokowym, oraz rozbiórkę istniejącego zejścia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budowlane związane z obiektami budowlanym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ejście na plażę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odprowadzania lub oczyszczania ściek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nie dotyczy.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kład komunikacyjny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stniejące dojści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dostępu do drogi publicznej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jście poprzez dojście jest połączone z drogami wewnętrznymi prowadzącymi do gminnych dróg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arametry techniczne sieci i urządzeń uzbrojenia terenu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uje się tylko oświetlenie ledowe wbudowane w balustradę zasilanie panelami fotowoltaicznymi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kształtowanie terenu i układ zieleni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lanuje się zmian w istniejącym ukształtowaniu terenu ani wycinki drzew ani krzew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" w:name="__RefHeading___Toc57110950"/>
      <w:bookmarkEnd w:id="6"/>
      <w:r>
        <w:rPr/>
        <w:t>4. zestawieni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całkowita zejścia : 22,5m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inwestycji: ~31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udowy – bra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wierzchnia zejścia: 63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umocnienia wydmy: 177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tym gabiony 77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 narzut kamienny 10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ezpieczenia przeciwerozyjnego: 66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wierzchnia biologicznie czynnej : 74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- 82%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innych części terenu niezbędnych do  sprawdzenia zgodności z decyzją o warunkach zabudowy dla budowy ogólnodostępnego zejścia na plażę z platformą widokową na działce nr 539/1 w Łukęcinie nr 83/2021 z dnia 07.09.2021r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owana inwestycja jest zgodna z decyzją jw. długość poniżej 30m, szerokość użytkowa kładki zejściowej 2m, platforma widokowa o szerokości 6 m - poniżej 10m, o powierzchni 15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poniżej 6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Kładka będzie wykonana z drewna na betonowych palach w części naziemnej oraz na palach z drewna syntetycznego w części podziemnej. Zejście przeznaczone wyłącznie dla pieszych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57110951"/>
      <w:bookmarkEnd w:id="7"/>
      <w:r>
        <w:rPr/>
        <w:t>5. informacje i d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o rodzaju ograniczeń lub zakazów w zabudowie i zagospodarowaniu terenu wynikających z decyzji o warunkach zabudowy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Inwestycja znajduje się na obszarze pasa technicznego brzegu wód morskich, projektowane zejście uwzględnia ustalenia decyzji z pkt.2.6.1.tzn. 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rzędna najniższego stopnia schodów zlokalizowana jest na poziomie 1,02m poniżej obecnej rzędnej terenu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jniższy stopień projektowanego zejścia usytuowany jest nie bliżej brzegu niż obecnie istniejące schody. Inwestycja nie będzie utrudniała przejazdów pojazdów UMS, ratowniczych czy porządkowych wzdłuż brzegu morskieg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owana konstrukcja zejścia uwzględnia możliwość wystąpienia powodzi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 projektuje się oświetlenie zejścia ledowe montowane w balustradzie skierowane „pod nogi” bez wpływu na oświetlenie nawigacyjne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zaprojektowano umocnienie skłonu klifu dla zabezpieczenia stateczności skarpy i konstrukcji zejścia przed zniszczeniem wezbraniami sztormowymi. Z uwagi na stateczność skarpy zaprojektowano posadowienie zejścia na palach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d przystąpieniem do projektowania wykonano badania geotechniczne  i przeprowadzono analizę wpływu warunków hydrodynamicznych na projektowane zejście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- zaprojektowano trwałe zabezpieczenie wału wydmowego koszami gabionowymi z wypełnieniem kamieniem sortowanym i narzutem kamiennym w celu zabezpieczenia całej nowej konstrukcji zejścia wraz z platformą, oraz powierzchniowe zabezpieczenie z geokraty PEHD wypełnionej kamieniem hydrotechnicznym w celu zabezpieczenia przed erozją odcinka skłonu klifu. 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znajduje się na obszarze stanowiącym obszar szczególnego zagrożenia powodzią, dlatego wymaga uzyskania pozwolenia wodnoprawnego w tym zakresi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o formie ochrony konserwatorskiej dla terenu objętego projektowaniem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bra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) określenie wpływu eksploatacji górniczej na teren zamierzenia budowlanego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 o charakterze, cechach i przewidywanych zagrożeń dla środowiska oraz higieny i zdrowia użytkowników projektowanych obiektów budowlanych i ich otoczenia w zakresie zgodnym z przepisami odrębnymi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nie ingeruje w rzeźbę terenu oraz w roślinność. Inwestycja nie wymaga wycinki drzew ani krzewów. Wody opadowe pozostają w istniejącym terenie zielonym. Ścieżka przeznaczona wyłącznie dla ruchu pieszego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rPr/>
      </w:pPr>
      <w:bookmarkStart w:id="8" w:name="__RefHeading___Toc57110952"/>
      <w:bookmarkEnd w:id="8"/>
      <w:r>
        <w:rPr/>
        <w:t>6. dane dotyczące warunków ochrony przeciwpoż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nie kwalifikuje się do żadnej kategorii zagrożenia ludzi i nie wymaga doprowadzania drogi pożarowej. Dojazd do ścieżki drogami wewnętrznymi i drogą gminn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9" w:name="__RefHeading___Toc57110953"/>
      <w:r>
        <w:rPr/>
        <w:t>7. inne niezbędne dane wynikające ze specyfiki, charakteru i stopnia skomplikowania obiektu lub robót budowlanych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inwestycja jest konieczna z uwagi na zły stan istniejącego zejścia przeznaczonego do rozbiórki, dla zapewnienia bezpiecznego zejścia na plażę dla użytkowników istniejących ścieżek na wydmach, w tym użytkowników pobliskiego ośrodka wczasowego A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eading2"/>
        <w:rPr/>
      </w:pPr>
      <w:bookmarkStart w:id="10" w:name="__RefHeading___Toc57110954"/>
      <w:r>
        <w:rPr/>
        <w:t>8. określenie obszaru oddziaływania obiektu</w:t>
      </w:r>
      <w:bookmarkEnd w:id="10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przepisów prawa w oparciu o które dokonano określenia oddziaływania obiektu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a prawo budowlan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a o obszarach morski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a prawo wod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 że zasięg obszaru oddziaływania obiektu mieści się na fragmencie działki objętej inwestycją tzn. 539/1 obręb Łukęcin 2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dańsk, listopad 20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pracowa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 inż. arch. Anna Gontarz-Bagińs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gr inż. Tomasz Bagińs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4:00Z</dcterms:created>
  <dc:creator>Anna Gontarz-Bagińska</dc:creator>
  <dc:description/>
  <cp:keywords/>
  <dc:language>en-US</dc:language>
  <cp:lastModifiedBy>Tomasz Bagiński</cp:lastModifiedBy>
  <cp:lastPrinted>2021-03-02T11:24:00Z</cp:lastPrinted>
  <dcterms:modified xsi:type="dcterms:W3CDTF">2022-01-21T07:51:00Z</dcterms:modified>
  <cp:revision>106</cp:revision>
  <dc:subject/>
  <dc:title/>
</cp:coreProperties>
</file>